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Mouth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th III is a terminal program/file reader with speech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Tee computers. Mouth III will run in any resolut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required (and must be in the same directory/fol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thIII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uthIII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ch.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'Terminal' drop down menu, select 'Terminal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th III terminal recognizes the EsTees extended VT52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EST RESUL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voice toggled OFF until you've logged in and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eive text from the host (bbs) computer. Likewise,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back OFF before logging out. Also, see 'Carrier Chk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t the terminal mode, press &lt;Esc&gt;ape. Mouth II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use to the host. When you re-enter the termin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will resume where you left off. NOTE : If voice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, Mouth III will finish talking, so it may take a few 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r &lt;Esc&gt;ape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o change the baud rate (initially set to 120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ud rate may be set to 300, 1200, or 2400 baud (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s would be impracti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host systems use FULL DUPLEX and Mouth III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full duplex. If the host doesn't echo you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HALF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flow' is the protocol that is used betwee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the host to communicate the need to temporarily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. Mouth III is initially set to XON/XOFF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systems may require some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host system hangs up on Mouth III while speech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, there is a good chance that problems will occur.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this problem, toggle the Carrier Chk ON.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th III to monitor the carrier signal from the modem and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ch output as soon as possible when the carrier signal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Not all modems/cables are set up for proper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expensive cables don't always have all the proper 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ns and modems can be set to force a carrier signa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Carrier Chk toggled ON and Mouth III won't talk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for sure that your set up is incorrect (or in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systems all work differently. Some send out a charac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characters) at a time and then check for incom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some send any number of characters before check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: Michtron BBS ( (c) Michtron ) responds qui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eeds no buffering while one PC bbs I encountere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512 characters before monitoring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, requiring buffering to be toggl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th III's signals to the host to pause for speech outpu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 because of this causing a run-on of input to Mouth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, buffering is off. If Mouth III seems to be los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s, then try toggling Buffer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host systems require Control C to perform som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ately, Control C aborts the synthesizer program (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th III). If you need to send a Control C, use the ~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th III will translate the ~ character and send a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Enter Terminal Mode with voic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Use your modem commands to call a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 Once you're logged in and ready to receiv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e... you're ready to read a database or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 voic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) Before you log out, toggle voic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'Load File' to load a TEXT file into ram. Onc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t will remain in ram until a new file is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, 'Show File' and 'Repeat File' will becom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may be any ASCII TEXT file from any fol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just what it says. To have speech output, be sur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ON. Press the spacebar to pause/resume the outpu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ape to quit to the menus (if voice is ON, Mouth II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the current speech output before exiting to the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just like Show File, except the file is repeated end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) 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) Toggle Voic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) Show (or Repeat)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'Voice' to toggle voice on/off. There will b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next to 'Voice' if it's activated. Initially, v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eed/Set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will alter the voice. They can also mu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do strange things (including causing Mouth I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w up 'real goo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Help On will enable the Mouth III help system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, just select any menu item. To disable the help syste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't figure this one out then I have a bridge for sa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ice large bridge by the bay with PLENTY of traffic. 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ARGE non-refundable deposits are gladly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th III will run with any ram configuration. If you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m Problem' when booting, or the program just won't come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a shortage of ram and you'll need to eliminat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 ramdisks, accessories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testing went into Mouth III to finally stabiliz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ech synthesizer (SPEECH.TOS). As far as I can tell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ice settings aren't changed), the speech synthesizer will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ver without bombing as it had before in my programs and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've seen using it. (Some tests ran for as long as 1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ashing, making the testing tedious and giving me a gray 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LOT of improvements that I will be making in Mouth Iv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y comments, ideas or problems you have. I can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, Compuserve or my own bbs (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Mouth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 Gregg Hungerford (Compuserve 72115,540/Genie GHungerf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Mouth III may be considered Public Domain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with the following provis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is doc file (MouthIII.Doc) MUST accompany any copie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o changes shall be made to ANY of the Mouth I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Board Mouth III is not to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- Fun Only/Message Oriented BBS (up six+ years and count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Valley 408/985-7573 (Pc Pursuit-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 TDI/Modula-2/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2-742796(UK),(214)340-4942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red Brooks for providing the hooks into the p/d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