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TWAR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is demo up and running you must double click on  the TTWAR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 found in the \TT\TTWARS\ subdirectory on the Moving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.  If for some reason it won't run  directly  from the CD, tr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listed below from the \TT\TTWARS\ subdirectory to an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partition.  They can be in a folder, named anything you lik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ot directory of that partitio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the files essential for the demo to work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at1.da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at2.da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twars.pr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TWARS demo is written to take advantage of 32 Bit ram 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ws a noticable speed differrence if running from the TT 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memory requirement for this demo to operate is 2 megs of S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s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itial intro to the demo (ie: after the first 3D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ggly horn blowing color bit and the  first run through the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what happens on the screen.  Firstly the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led by the (+) and (-) keys  on the numeric keypad.  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key a few times  to  really  see  the  speed of the machine. 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n the screen can be changed with the  ENTER  key 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.   The  SPACEBAR  toggles  between  automatic  3D  object,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3D object and no  object at all.   The  Function  keys  1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hat effect  the  animation uses for display and F10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automatic effect cycling.  And of course Q will quit ou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back to the GEM desktop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best to view it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really should  be  heard  through a stereo rather than the 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peaker, and it should  be on  a machine  with 32  bit  ram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However,  the  demo IS impressive  when run on a TT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T ram and no  stereo  connected.    If you  hate  wait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nimation the first time round hit the speed contro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entire thing run through  quicker  and  get  acces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lable section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bits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imation running  in the  background  was captured and edi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written software and using the vidi ST hardware.  Ther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frames  and if run at the same rate as recorded results in abou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s  of  16  greyscale  video.  The half and full screen  expa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in realtime as needed.   The Millenium Falcon  3D 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60 faces and the 3D star field has  150  stars so during the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3Dimensional calculations are being done  on  over  200 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ire demo was written in two llooonnnggg night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