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RUSHWORKS T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this anyway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works TT is a full featured painting package for the TT's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, it contains many  features  not  found in  even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commercial programs and outperforms  all in  speed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use Brushworks T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 concept  of  a  foreground  color and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e palette can be activated by hitting 'P' on the key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 selected  fore  and  background  colors  are  shown i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rent ways.   Firstly the  current  foreground  color  has 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marker above  it  and a large bar of it appear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corner.  The background color is indicated by a stippled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e color and a large bar  of  it  appear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 bar.  The foreground color is  set  by  clicking 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ft mouse button and the background by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awing with a  brush  you  can  draw  with the background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 mouse button. Transparency  is  a complex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some time getting  to know but can be very powerful.  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when using transparency are that it will work bette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than others due  to the make up of their palettes.  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each of the main hues in the palette the more effe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orks.   The reasons for  this is  that although  there ar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only the  256 in  the  current  picture  are  available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code has to do a 'best  fit' to get it's in betw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so explains the speed (or lack of it) of this func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graphs describe each icon in the front tools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 anything  special  about  it's  function.    There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what happens when clicked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e right mouse butt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DRAW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left most icon, and the  startup  default is the PointDra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on this allows freehand drawing with any one of the 8 predef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ushes or the user definable brush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brush preferences menu.   See the  description un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definable brush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 DRAW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to continuous draw mode, lines will not be  made  up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 of dots but will be continuous.  This can make drawing v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with large user brush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brush preferences menu.   See the  description un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definable brush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DRAW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to box draw mode.   Draws a box  in the currently def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 set by right mouse butt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line preferences menu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n the  line preferences  menu clicking  on any  of the box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the words 'Line Style' will edit  the line pattern used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boxes ,lines and curves.   Clicking on them with the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button clears the particular 'bit'  and  clicking  with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will set it.   Clicking 'ALL'  will  set all the bits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to on and clicking 'NONE' will do the opposite.   Clicking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the 5 predefined  line  styles  underneath  the main  sty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will set the editor up with that pattern.   Clicking an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boxes with the  right  mouse  button  will set the editor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inverse of that line patter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the line style settings are 3 buttons allowing you to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yle of box drawn.   "BRUSH" will  draw the box filled with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ing pattern of the currently defined  user  brush  (if 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 the box will be empty or clear). "SOLID" will draw the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ed with the current  foreground  color and  "EMPTY"  will j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the outline using the line preferences as described abov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PSE DRAW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to elipse drawing mode.   Allows you  to  draw  an elip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currently selected line, fill and brush setting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line style editor, see BOX DRAW mod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DRAW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to line draw mode. Will draw a line using  the  curren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brush and linestyl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line style editor, see BOX DRAW mode.  Note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RUSH FILLED EMPTY" buttons will not appear as they do not  app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too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LINE DRAW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to spline draw. A basic 4 point spline will be  drawn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 with  the  control  points  visible.   Clicking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points allows you to "mould" the  spline to how  and w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it.  When you have the spline as you require hitting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PACE" bar will set it on  the  screen  permanently.  The  sp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rawn using all the current setting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line style editor, see BOX DRAW mode.  Note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RUSH FILLED EMPTY" buttons will not  appear as they do not app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too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RBRUSH MOD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to airbrush mode.   Simulates  a  real  airbrush  with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enter weighted random elipsoidal dither".  As usual the spray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n using all the current settings and brush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airbrush settings menu. From here you can chang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 rate (how fast new pixels are drawn) and the spray siz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BRUSH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the user to grab any rectangular area of  the screen to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brush. When the selection is made the  current draw mode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returned (ie: line, box, pointdraw, linedraw etc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brush preferences menu.   This is one  of  the  mo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x of the preference screens and should be read careful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5 buttons on the left of this menu are used to set the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mode for the brush. Only COLOR and CYCLE are applicabl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defined brushes but all apply  to the user brush.  COLOR  se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bsequent drawing to the currently  selected foreground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ardless of what colors the brush  may have  in it.  CYCLE, se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rawing to be in colors cycling between the current foreg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and the current background color (see the palette  menu 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info).  MATTE, means the background color in the  brush sh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 considered  transparent.   REPLACE means the  background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replace any  behind it making  the brush  appear as  a so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se 5 modes can be accessed by the Function keys 1 to 5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PARENT means the brush  will be drawn  transparently ov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 using  the  current  setting  on  the  right  half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 screen.   The 4 buttons under  the heading  DITHER s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mount of dithering used when transparently  pasting  a  bru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the screen, the dither settings currently  have no effect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ther drawing mode.   The 4  buttons situated  above the sm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 are the various transparency  types.   The  left  most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transparency, this  means the brush will be drawn wi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transparency  factor  uniformly  applied  across it's  ent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face. The transparency factor is set with the small  button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side of the small picture.   The  left  column  of  butt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the centre transparency  (top=solid, bottom = clear) and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column set the edge  transparency.  In uniform  transparenc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both edge and  center are neccessarily  the same.   The 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across is the  Vertical  transparency  mode.   In this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ge and centre  transparencies  can  be  differrent  and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ush will be draw with the centre transparency running  vertic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it. Next is Horizontal transparency, the same as  verti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, of course, horizontal.   I should mention  here  the  pi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neath these buttons.   You should  see a small  white  squ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n be clicked on and dragged with the  mouse.   This  i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nter of transparency for your brush.   The final  button is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transparency mode.  This mode allows pasting  of  a brush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ith the edges transparent or many  other effects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t way to learn of these features is to  load  a picture cut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rush, click on TRANSP  and  adjust  a few of  these values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 and paste the brush on top of your screen.   The  "Backg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" buttons set how background  colors  in a brush  are tre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being  used  as  a  fill  pattern  or being  pasted  with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parency factor. "TRNSP" means treat  the  backgound  color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parent and "REPLC" means it is treated  the same as the  r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color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OD FILL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flood fill mode. Changes the mouse pointer to a small  pai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dripping paint the tip of which  represents  the  point 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he paint will flow when the button is click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 up  the line style editor, see BOX DRAW mode.  NOTE: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MPTY" has no effec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s the current screen. Undo can restore from thi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mouse button does noth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G BA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gs the menu up and down to reveal hidden parts of the 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This menu can be  removed  entirely  by  hitting the F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F10 also restores i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mouse button does noth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ROW............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EFINED BRUSH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ing on any of these makes it the current brush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s the last user brush.  CAUTION, it is possible to us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to  restore the  last  brush  when  none 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.  This results in a totally invisible brush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EDITO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palette editor.   If the palette wasn't  previouls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ble (acivated by 'P' on the keyboard)  it becomes visibl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menu appears.   On  the  extreme  left is the  RGB  of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selected foreground color.   The  Red,  Green  and Bl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onents  of  this  color  can  be changed with the up and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ows above and below each of the numbers.  COPY will chang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 pointer to a small arrow and the word TO when you click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color  block the  current foreground color will be cop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t.  SPREAD works in a similar  fashion only an even sprea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 will be calculated between the  foreground  color  an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 chosen  by the  'TO' pointer.   EXCHANGE will exchang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eground color  and that chosen by the 'TO' pointer.   The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on with the arrow pointing to it will save the current  palet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disk and the  icon  with  the arrow pointing away from 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load a previously  saved palette in.   Saved  palettes  als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current fore and background  colors  and  they  are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ly when loaded.   The Icon with the boxes and lines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you to the main tools menu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n the palette manipulation menu clicking with the  right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s on the  currently  displayed picture will 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oreground  or background  colors to  the  color  under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mouse button does noth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NU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s up the  file menu.   Allows  the  loading  and  saving 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s in various formats.   Choose  the  format  you  wish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on the load icon.  IFF can only be 320x200x16 color 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ading a picture in 320x200 format  you  will be  giv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of  doubling  it's vertical resolution to keep it's asp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io correct.  NEO handles the original NEO and the extended  T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o format.  PNT files  can  only  be  320*480*256.  You 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 if  a file is in an incompatible  resolution  or  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loading  a  picture  you can choose whether you wish to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pictures palette  or remap  it to the  existing palette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do a 'best fit' of the incoming  pictures  color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already in use.  The results of this option range from ve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to poor depending on the disparity of the two palett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Saving is disabled in this DEMO version!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is available on the Moving Pixels Collection CD!!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mouse button does noth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oes the last screen acces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mouse button does noth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COMMAND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ushes can be flipped on the x and y axis simply by hitting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x' or 'y' keys.  They can also have their size halved by hit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h' key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lor cycling feature that will cycle the  color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background color marker and the foreground  color 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ivated  by  hitting  the  'TAB'  key.   Try  load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AINBOW.PAL' palette and setting the  background color 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inbow and the foreground color to the end.   Then choose  a 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the  brush  preferences  menu  up by hitting the draw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 button and choose 'CYCLE' as the draw mode (or hit F4)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some lines on the screen and hit the 'TAB' key and see 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AB' is a toggle and will turn cycling off as well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Q' quits from the program back to the desktop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un from any resolution but is designed to be 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T medium.  Do not run it from the super high rez mod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Problem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ool  bar flickers  and  jumps around  then you've 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bug that affects the program on some TT's.  Brushworks T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sophisticated  method  for  handling  the  toolbar  invol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interrupts, this seems to cause a problem on some mach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ry turning off the cache  to  remove  the  problem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