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KEY BEL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atest incarnation of keybell, the system keyclick  a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utility. With version 2.0 all the  functions  of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programs (keybell, hal) are rolled into one as well  a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Keybell now allows you to totaly customize your sys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preference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ELL can be loaded from the desktop or from the auto fold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boots it looks for the files-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ART.SP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KEY.SP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LL.SP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, it loads  these  files  and  uses 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with which  it  replaces  the  keyclick  and  bell soun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spl is a sample it will play on bootup.  I've included a cou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 started.  The files must be in STe format (signed eight-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d at 12517 hz if they are to sound correct.   It doesn'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m are missing  so  you  can  have the program repla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for instance by not having a  start.spl  and key.spl.  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ake less memory.  The start.spl can be as big as you like (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l can), as it is discarded and  it's  memory  returned  af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es playing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aware that if the program runs from  the  auto fold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and hence the place KEYBELL looks for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root directory of the drive from which your boot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oot from drive C and KEYBELL  is  in  C:\AUTO the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L files in C: not in the AUTO folde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work on any of the ST/STE/MegaSTE/TT 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machines that have the DMA soundchip, it checks explici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presence and will not install itself if it is not ther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