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lide Show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Show 1 is the Famous TGA slide  show  for the Falcon030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very first graphics demos that existed for the Falc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how presentation was released as  a  way  to show off the Fal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zling True Color graphics modes.   Despite  being  one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out, it stills shows off the Falcon's graphics capabilit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ly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