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Boing STe Dem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ng STe is a small STe demo  demonstrating the speed of the bli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 bit  orientated memory moves.   On PAL machines at le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t 50 frames per second compared to about 4 frames per seco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peration using only the 68000.  Timing factors could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 NTSC machine.   In the initial  lines  of  cod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t the graphics chip to 50 Hz, although he is unsur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his has on  an  American  STe  but  if  the effec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 PAL machine to 60Hz  then  the  program  should  ru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e demo is  some  true  stereo  music,  sampled at 6258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the sound at  such  a  low  sample rate is quite superb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 at any one time there are approximately 400 colors on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will pause the color cycling and the Q key  will Qu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eskto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