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lerte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er is a small program that will add a sampled message to  an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  In other words, it will play a digitized sample when an alert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alled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able Moving Pixels Fil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Atarians!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obtained a copy of  one  of  the  freely distributable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 program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represent a small portion of the type of materia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Moving Pixels CD ROM.   The Moving  Pixels CD ROM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rom the Crawly  Crypt  Corporation  and  finer Atari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where.  Suggested  retail price is only $34.99 (US Dollars)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is file for ordering informa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notice!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files  in this  archive are Copyright (C) 1986-1995  Tony  Barke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Pixels and  Copyright  (C) 1995  Crawly Crypt Corporati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oncepts are Copyright (C) 1986-1995 Tony Barker/Moving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in this archive  may be  freely  distributed, copied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ed   on   BBS   Systems,   Internet   FTP   sites,  and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communications networks  AS  LONG  AS  THEY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SHAPE, OR FORM.   You are *NOT* allowed to distribute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orm other than the original ZIP archive as provided  by the Cra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 Corporation.   You may not  add or delete files from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can you include advertisements of any type  -  including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BBS advertisements and archive com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FILES MAY NOT BE INCLUDED ON ANY CD RO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y Barker, Moving Pixels, and  the  Crawly  Crypt Corporation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 expressed  or   implied,  with  respect  to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n this archive, it's  quality, performance,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tness for any particular purpose.  Tony Barker, Moving Pix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shall not be responsible  for 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, incidental, or consequental damages brought about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use, abuse, or inability  to  use this product even if  w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the possibility of such  damages. 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and quality of the software is with the us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all inquirys and correspondence to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, MO  64870-002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ving  Pixels  Collection  CD  ROM contains the entir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both executable binary files  and  the  source  code 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) written for  TOS  computers  by Tony Barker  of  Moving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The CD contains full commercial versions of several gam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TT Paint  package, several  graphics and  sound  demos, 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and of  course  the COMPLETE source code to all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program not included on  the  CD  is  "Art For Kids" -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ers of the Moving Pixels CD ROM can buy the full commercial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"Art For Kids" at a very special reduced pric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your copy shipped to any  address in  North America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 "coupon" below and send it along with  $34.99  (US  Dollars)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.00 (US Dollars) shipping and handling t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wly Crypt Corpor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 MO 64870-002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Orders  outside  of  North  America,  please  include  $5.00  (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s) shipping and handling.  Please make all funds pay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Dollars drawn on a US Ban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S n i p  H e r e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Moving Pixels Collection CD ROM Order For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(Please make all funds payable to "Crawly Crypt"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(Please Print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: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ress: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/State/ZipCode: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untry:______________________    Phone: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Please check all that appl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Computer(s) Owned                            Monitor(s) Us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/MegaST                          [ ] Atari Monochrome Mon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acy/ST Book                      [ ] Atari Color Moni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e/MegaSTe                        [ ] VGA/Super VG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TT                                 [ ] MultiSync (i.e. NEC 3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Falcon030                          [ ] Oth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dusa/Eagle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Janus/GEMulator equiped IBM                  Type Of CD ROM Drive(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gicMac equiped Macintosh               [ ] Sing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TOS compatible                     [ ] Doub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IBM PC or Compatible                     [ ] Trip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miga                                    [ ] Quad Spe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cintosh                                [ ] Faster (Specify):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Do You Own A Hard Drive?                     Do You Own a Modem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No                                       [ ] N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Yes/size:___________________ megabytes   [ ] Yes/Speed: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tari Magazine(s) That You Rea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Informer (US)       [ ] Current Notes (CN) [ ] Atari World (UK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Format (UK)         [ ] ST Magazine (FR)   [ ] ST Applications (UK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(please specify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