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Trek: The Klingon War  (Version 04.04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ames S.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 Address:  J.SELLE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 The  Klingon War  (ST:TKW) is a Star Trek battl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ptain  of  the  USS  Enterprise,  a  battlecruiser  class sta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ission is  to  utilize  all your  starship and starbase as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an  Klingon  invasion fleet. You command a  top rated cr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 out  your orders  in  controlling weapons, shields, sen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warp and impulse drives, probes, and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ederation is at war with the Klingon Empire. The w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o  well for the Federation.  Many  Federation  Starshi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The  Federation has  fewer  ships  but  they  are  well 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with  tritanium  hull  armor and defensive force sh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 force  consists  of smaller  and  quicker attack vess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firing  range.  Odds  are  normally  3 to 1 against you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Starbase. You can only do so much self repair and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nks  will not last forever.  Watch  for  Klingons in quadra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se invaders get to you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AT STAR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s  to  the  Starbase  should  be made  when you  need bat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,  power banks  recharged  or photon  torpedoes reload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re being made time is greatly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is equipped with two weapons systems;  Phasers and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banks  of phaser weapons. Each phaser bank will 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 shot  per firing  sequence.  In  order to  use the phas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first "ARM PHASERS" from  the main screen or go to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 individually  power  up  each   phaser  bank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 when  you  would  want  to  conserve  power  by not fi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ing  all phaser banks.  Phasers  will  destroy  any tar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it enough. Phaser  energy  output  can  be  controlled.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utput will cause more damage but will also drain the phas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.  Photon torpedoes will do more damage pe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 torpedoes  create  a  matter/anti-matter explosion. Any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by force  shields or special armor plating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erprise loadout is 100  photon  torpedoes.  During  battl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m  may  be damaged  and rendered  unusable.  Photon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at the Starbase. Both weapon systems can be damaged bey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's  ability  to  repair. The weapons guidance system consist of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g  and  magnification  controls.  You  must TARGET THE ENEMY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FIRING  or else  you  will  just fire the weapon off  in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magnification control makes target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p  is equipped  with sensing devices that are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puter.  The  sensors  can  determine  specific energ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inflicted  on  enemy  ships.  This  information 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in  view  screen  as long  as  the  sensors  are ope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ensors  are  used  for detecting  cloaked Klingon war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ensing  devices are  mounted  along the perimeter of the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hen in use they emit a strong sensor beam that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 for  anomalies  in nearby space. Once a anomaly is det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 active  sensor  scan  is directed into that area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projects  an  overlay  of  the  scanned  area onto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's display screen.  The overlay is used for tar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 sensors  do  not  emit  sensing beams. They are coll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llected  is  processed  through  the  main 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dentified as deflectors.  Shields are an energy barrier that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lect  hostile energy and objects away from your ship. Sh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 wear  down  and  more  energy  will  get through the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Make  sure  your  shields  are  fully  charged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and  while  in battle recharge them as necessary. If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damaged they will not be able to recharge.  If your shield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mid battle you should consider evasion tactic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hield power level is displayed in the center of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s  are  used  to  collect intelligence about the presence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.  Launch  a  probe  into  each  system  you  patrol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 by  the  probes  will  be  displayed  on your Tactica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ith  the  use  of  probes, you can assess Klingon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and plan your battle 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ctor, quadrants, your location, starbase, probe pla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 ships  the  probes have detected.  The Tactical Scann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s.  The  first is an overview of the entire secto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quadrant  view  that  shows specific locations of probes,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hips, and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's position is used to move from one star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 system  is  selected  by  pointing and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Known information about the system will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lect the warp speed.  If you do not have enough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 the  warp  field at the desired warp speed to your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engage the war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ransit from one system to another real time is greatly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 engines are very vulnerable to battle damage so keep an eye o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vailability (43% and greater). You may find a need to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st and no  means of getting there until your crew can fix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t doesn't take a graduate from Starfleet Academy to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astrous du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m  is  used  to  move  short  distances  to  the starbas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during battle.  To  select  a course of travel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TRACKING". This will cause the helmsman's scree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nd Klingon ships as points.  The  starbase 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mall gray square if its in your current star system 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to it.  From where  the points are plotted  you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direction of travel of your ship and any Klingon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ck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" control  is  used for automatic piloting and will se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to  the  Starbase.  "AUTO"  can  be used in "VIEW" and "TR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Clicking  on  "VIEW"  will  turn  off the "TRACKING"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screen  will  take  its place. Your ship will continu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ourse.  If  your  ship has  suffered battle damage the AU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nitoring to ensure d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"TRACKING"  screen  is  a  gray frame. To travel bey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cking  screen  you  must position the red + outside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+ is positioned  within the frame, the Enterprise will tra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and stop. The Enterprise  will  move until it reaches the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impulse energy. The impulse  engines  are  recha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 position from energy stored in the main power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PUT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Computer  Screen  is  used to access most function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report,  arm weapon systems, scanners, sensors, shields,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damage report,  launch  probe, auxillary power and commun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accessed from the main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's "RECHARGE" button is used for recharging the Phas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ctivated) and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course  of the simulation you may want to move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other systems.  Such  as  from Phasers to Warp or perhaps W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This  switch  will  draw  selected  power  back  in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banks  for later redistribution.  Be careful when you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 want  to  drain  the shields when you are under attack..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verting the shield energy to the warp drive to make you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(F5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 status  of Captain's war career and current mission stat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screen with the F5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RDERS (F6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other  look at your orders depress the F6 function key. 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displayed  until  another  keypress  is  made or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simulation begins  you have several game option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 Game is selected you must decide on the g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:  Use  this  feature  to  learn  how  the starship's 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ork.  You cannot be destroyed while in tr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Klingons:   Enables  you  to select a reduced or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arships.  The minimum  is 10 and the maximum is 30 Klingon ve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Level:  Here you have 3 options, Ensign, Lieutenant, and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is the easy level for beginners.  The  Klingon  ships  do not f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t this level.  When  you've  mastered all the game controls mov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more competi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 USED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bort Game.  Aborts game in progress and allows 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s and goes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urrent game.  All current game variables will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GAME.00?.  Information is saved and the gam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- Toggles Pa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a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Revi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Controls  are  selected by POINTING AND HOLDING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 until  your  command  is accepted. 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.  The keyboard commands are listed above and can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Adjust your brightness for the darkest background and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.  The game will 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If  you  are having trouble selecting options with your mo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just  need a  good cleaning (button switches and rollers) min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equence:   At present, the  Klingon ships can do 5 things;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rs, fire plasma charge, cloak (or uncloak), change course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While  the Klingon  is  firing or cloaking you canno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 that  brief  period.  While the Klingon ship is cloa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re at you, but another Klingon  ship may uncloak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while  the  other  ship(s)  recharge  weapons  and shiel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asons, only 1 Klingon ship will be able to fir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lingon's  actions  are decided by shield strength, weapon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damage,  and random numbers.  Some ships may seem very har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s  easy.  All  can  be dangerous if you take too many h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elds g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harder to win, I made the Klingon ships faster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onger firing range than the Enterprise. The Enterprise has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 range  of  50  and  the  Klingons max is 50 + random(20)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when  you are closing in for a kill.  A Klingon may hav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range well before you ha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 been  writing and running this program for months on my S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effects.  If your  system  decides  to fry while loading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TKW I will 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 is freeware.  Feel free to upload it anywhere.  Jus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a latest version you'll have to send me $10.00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e  buying  a new disk, disk mailer envelope, postage, and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 modem  send me enough cash to cover the phone c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if  the  phone  cost is less than $10) and I'll upload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baud.  Don't  forget  to  include  your  name 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 the  game is  freeware I won't move for less than ten bu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7.92  :  Second release after a rewrite.  Changed Kling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8.92  :  Switched to a later version of GFA Basic (3.5E). Play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 Gregory) reports less lockups for TOS 1.4.  Thanks for the help 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haser Power Output select and another magnific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26.93  :  Changed graphics.  Made larger view screen.  Revised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Killed a bunch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14.93  :  Cleaned up some graphics and currently experi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block about what to do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3  :  Put in levels of play and trainer mode.  Change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ggressive play is rewarded.  Level and probe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 know some things are not very realistic and "they did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V show...", I've  changed a few things for entertain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till isn't completely finished. I still have a few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 want  to  put  in  (separate missions, more graphic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better animation...)  and  there are a few bugs runn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that  I'll  have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e thing while playing - you and the Klingons TAK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't  do anything until its your turn.  So don't get frust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are not instantly accepted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my hobby.  You  are  not  under any obligation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oney.  You  can  play  this game for as long as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guilt  free 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  to hear from you. Write me your comments good or bad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about  any BUGS you find.  I  only know how to play this gam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ay", I probably haven't tried some weird stuff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always  working on improving my programs so if you hav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ame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3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Pedro, Ca 9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and suggestions can be sent through GEnie mail to J.SELLER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 to the address above.  For quick response include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 The better suggestions may be included in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keep your shields u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