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ibe v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STalker from Gribni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Jon Em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CHIP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03/0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be is a Backtalk script that will record an online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or anything else that is received by STalk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Text you receive to your printer, a disk, or to STe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cribe sends the incoming text to a disk  a file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efix of S, then the date in the format mmddyy,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XT, ie: S091693.TXT, in the directory set in the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downloads.  If a file of that name already ex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ll be appended to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ips, tips, hints, and suggestion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n O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be will now do error checking on whether or not STen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It will also tell you if your printer is ready to ex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.  If you have a printer buffer Scribe can't te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on though.  There is also error checking done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, but TOS puts up an alert box before that can really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caputure follows STalker's download path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ptures are now date and time stamp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be is 'SainTware' shareware so if you use it and like it,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nT and send $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 E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Ha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 City, 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48-16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ways, if this or any of my programming cause any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or if it retargets the IRS computers to your accoun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the support and guidance from Paul Lefebv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his script Oracle, get it.  Its great and make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o Delphi and Genie a s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