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 For Release : January 24, 1994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Gift Of Time Now Accepted As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make it easier for Oracle users to pay their SHAREWARE fe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w accept a $15 GEnie Gift Of Time (type GIFTOFTIME at any GE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) as payment for Oracle.  After I receive the GOT, the us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the latest registered version via email.  My GEnie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.LEFEBV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distribution for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cut costs and speed up the delivery of Oracle to th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have been registering, I have decided to add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distribution.  To eliminate the cost of shipping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registered versions of Oracle via email to those that reques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n't receive Oracle on a disk, but most people have enough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everal people have been asking me about the Oracle Back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, I am introducing a new package deal where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cle and its BackTALK source code for $50.  Current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purchase just the source code for $35.  The source i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K of code that is both well-structured and well-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orm : Oracle for S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Version 1.4 / Delphi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close a printout of this form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sonal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First Last) 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email address 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_________________________   State :_____   Zipcode 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computer model 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S version 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Memory :____________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Size :____________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U Speed :____________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type 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speed :____________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1.4 for STalker : GEnie version                    $15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1.2 for STalker : Delphi version                   $15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1.4 for STalker : GEnie version + BackTALK source  $50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1.2 for STalker : Delphi version + BackTALK source $50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hipping $2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: $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hip me Oracle via email (no shipping charges)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check or money order payabl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ul Lefebv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completed form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ul Lefeb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8 Wint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land, ME 0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GEnie Gift Of Time in the amount of $15 to : P.LEFEBV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supporting SHAREWARE authors by taking the time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