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fil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tin Brown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er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 get very far  in  Polyfilm  withou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use an alert box.  An alert box is formed by a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edged box containing text  and  between  one  an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sive!)  buttons,  one of which will have an edg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ck as the others.  They appear usually whe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done  something unwise, but also when there i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, for instance, the Polyfilm title  screen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with thre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function in exactly the same manner as GEM'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 Pressing  a  button  (by clicking on i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will select the relevant option, informing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of  your  choice.  Pressing return counts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ith the double thick edge.  While an  alert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on screen, nothing else will work, sinc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is waiting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which involve the selection of a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some  time call the fileselector.  It is invalu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knows how to correctly  manipulate  this  for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correct  usage  of Polyfilm will be impossib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many ways to the GEM fileselector of TOS 1.4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buttons  for each drive present to allow eas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rives.  The drive buttons are located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form, and each can be one of three col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or present but not selected, green for not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o indicate the currently selected drive. 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rive button will change to that drive and rea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re.  Clicking on a green or red drive butt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ating the middle of the form is the file-list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.   Contained  in  this  window  ar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ich match the current file  mask 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-right  of  this window) along with all the su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present.  Selectable files  are  show  in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with  directories  written in red. 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in the window, and it will turn  black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will  appear  in  the selected box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dow.  Clicking on the name again, o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button  will use this file as the filename wa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Click on cancel (or OK with no file selected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the  function.  To change to a sub-director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ce on the directory name in  the  file  window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 back through the subdirectories (ie go back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), click on the black square in the top left of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.  The final function available in the file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croll through all the files presen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eleven.   To  do this, simply click on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uttons at the top and bottom righ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feature is the ability to edit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 for  instance,  create a new file.  This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ox of the fileselector.  Pressing either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ight  arrow  keys  will move a green curs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typing while the cursor is visible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into  the  cursor position, moving the cursor 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.  The backspace key will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left  of the cursor, and the delete key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 under  the  cursor.   Finally,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will clear the filename and pu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where the user will create all of th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  in a film, as well as the preference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(the file which holds all the  palettes,  patter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ource sha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screen consists of four windows in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 of  the  screen, and a menu of options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in the right third of the  screen.   The  window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projection of the current object; the top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front projection of the object, the top right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 holds the end projection of the object, the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olds the plan projection of the object, and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right window holds a three dimensional w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he object, whose orientation is describ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bars in the low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indow consists of the main image, two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right and bottom sides of the window) and a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bottom right corner of the  window)  which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ication of the image in the window. 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 a scroll bar will  centre  the  window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oint in space.  Clicking on the zoom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crease the magnification of the imag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 zoom-in) or reduce it, depending on whe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is pressed.  Clicking in the body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unless you are adding shapes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bars in  the  bottom  right 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control  the  orientation of the object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projection window.  Clicking on the arrow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button  will  change the corresponding angl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using the  right  will  change  it  by  15 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clicking  directly  on  the  bar 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ngle to the corresponding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element of the editor is the menu. 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menu item (or pressing the indicated key)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nction.  Many menu items  bring  up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to control the action of the functio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item, add, brings up  a  further  menu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 consist  of  Point,  Line,  Triangle,  Quad, 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Colour and Menu.  Choosing Point or Line  from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mmediately  put  you into creation mode,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new shapes inside the object'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earlier, the  editor  uses  four  wind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object being edited, each one hav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and location settings.  Contained in these window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reframe  views of the object; three orthographi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ions and a configurable  three  dimensional 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dimensional projection can have its Euler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ler angles are the three angles which define an 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)  changed  by means of the three bars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creen.  It should  be  noted  that  the 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 defined  by the bars describe the object's at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mera's, so Euler angles of [0,0,0] do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rojection, since this faces into the screen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0,0,0] should be used, or, for use  in  the 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0*16,0,0]  (the interpreter uses 360*16 divis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measurements to give increased accuracy).   The  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e  of the three dimensional image is important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for example the view functions and  the  ori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unction.  See later for description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can be exited at any  time  while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is  showing, either by clicking on the Quit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escape key.  If there are object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since  they  were last saved then the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abort quitting the editor.  When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 all banks and preferences which have no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dding a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e user will want to do  is  add  a 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quite simple activity, and forms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; you can't do very much without  adding  a  shap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or 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dd a shape, you must first enter  the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either clicking on the add button, or pressing A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which have a keyboard  shortcut,  the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is  indicated in squared parentheses after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After selecting the add button, the menu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ne offering a choice of different shapes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long with options for colour, detail and going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ain menu.  Clicking on point or line (or press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) will immediately take you into the  windows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ng  points  of  the  shape  (see  below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riangle, quad or sphere  will  bring  up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further defining the properties of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Further shap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riangle or quad, you will encounter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 buttons;  single  sided or double sided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means that the surface is  visible  from  both 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makes the entering of the shape slightly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it slows down calculation and drawing of the  shap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er, so it should only be used if both si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 Single sided shapes can only be viewed from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entering  a  single  sided shape, the po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o that when looking from the direction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to  be  visible  from,  the  points go in a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If you get this wrong, the shape  will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rom the other side.  However, this can be reme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lip normal function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a sphere, however, only gives you on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 since  spheres  are automatically visi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for a shape not only define whi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sible from, but also what it will look like.  Cho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utline will make the shape be drawn  in  outline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  shapes  behind  being  visible  through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solid will make the shape a solid region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hoosing both will make the shape be drawn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with an  outline,  too  (preferably,  the  u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two colours to be differe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which type of shape you want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row you into the windows to enter the points con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ing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Entering 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point, the mouse pointer disappears,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by  three  red  crosshairs, one in each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menu is replaced by some information abou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doing  and the keys which will have an 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orientation bars disappear to 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-ordinate counters which tell you where in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are.  Moving the mouse without the right 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 will affect the position of the crosshai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ont projection window, ie moving the mouse u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crosshairs  in the front window up (and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it will move the crosshairs in  the  end 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up,  too)  and  moving the mouse right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in the front projection  window  right 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in the plan projection window right, too).  H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ight mouse  button  while  moving  the  mou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affect  the position of the crosshairs in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window (ie you have no control over the  y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crossha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of the crosshair movement on-screen is 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n  the magnification of the window, sinc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, the crosshairs will move by  a  certain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 displacement,  not pixel displacemen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can get perfect positioning at any  magn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using  the  co-ordinate  counter  in 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can arise in two  ways  using  this 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input.  The first kind of problem occur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n't the easiest thing to use with perfect 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f the user wants to put a point at [50,0,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mouse at [0,0,0], then all that is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move  the  mouse right until the x counter read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very easy, but in practice it is all to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mouse drift upwards while moving across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drift across while  correcting  the  vertical  d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the  entering of a point take up to twi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.  To  counter  this,  the  editor  support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out  keys,  which  each lock the co-ordinate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.  The three keys are control, left shift and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 which  lock the x, y and z co-ordin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our example, the user just needs to  press  and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shift  key and move the mouse right until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 read [50,0,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ype of problem occurs when the  user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point at exactly the same place as ano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ccur often, since most objects designe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.  Points positioned at the same place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lyfilm, and are only counted as one point,  whic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on memory, allowing larger objects, and speeds u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ng time, since it is one less point to  calculate.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 has not been designed on paper first,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get where exactly each point is.  The diffe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 do not help solve this problem, si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magnifications, many pixels are  represented  by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ixel,  so it is impossible to tell exactly whi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the user wants occupies.  Polyfilm overcom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using  two keys, which are active near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entering of a point.  These keys are  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 which  snap  the  crosshairs  to  the nearest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 difference between  the  keys  is  that  K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 the  point  as  if  the  left  mouse butt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f the keys are active, then it will say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s which are active during the  enter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re  Z,  which  returns the crosshairs to [0,0,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the windows on that point, and C which  simply 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 the  windows on the crosshairs.  Finally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will quit from the entering of the point, 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apes which are par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Entering a shape; multipl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hape other than point is chosen  from  the  add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user  will  need to define more than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hape.  When this is the case, after the in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int,  the  editor  will show an elasticate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so  far,  which  changes  as  the  user   mov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.   As the user enters more points, the sh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med by the elastic lines, showing  what  the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will look like in the image. 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ntering of multiple points  will  los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defined in the current elastic shape def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cial case when  entering  a  poin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he  use of more keys, and that is the en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oint on a quadrilateral.  Since the finished 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ateral  must  be  planar  (ie two-dimensional)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nnot just be positioned anywhere, so  Polyfil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make the shape planar by projecting the poi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ntil it forms a planar shape with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  Projecting  into  a window means that i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e co-ordinates remain the same, but the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along the axis which goes into the window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place.  This means that the user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int  in  the  correct place visibly in on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ll Polyfilm to find the correct place  i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Polyfilm makes an informed choice as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to  project  into,  it would be useful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is would be, or more precisely, to be able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ilm  which  window  to  project into.  Six key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ndow to project into, F, E and P project into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and  plan  windows  respectively,  but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like the S key), while 1, 2 and 3  projec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windows, but enter the point (like the K key)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, pressing the left mouse button tells  Polyfil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est window to project into.  A remin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printed in the right panel when they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straint on the last point of a  quadr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it must make a convex shape when projected.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 shape is one which doesn't  turn  back  on  itself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walking clockwise around the outside lin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the right from one line to the next.  If the 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vex then Polyfilm will not allow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lour option from the add menu brings up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screen which enables you to choose the col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nd subsequent shapes.  Dominating  the  cent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is  a  display  of all the colours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.  Clicking here with the left butt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rst colour, clicking with the righ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colour.   The  first  and  second  colou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just above the colours and pattern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second colour can only be select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row  (the colours in the palette, not patterns 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hadings (see below)).  Finally, there are thre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 on  the  periphery  of the screen.  Selec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return to the editor  with  the  current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 Selecting the Choose palette button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hange  the  current  palette  via  the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screen  (see later).  Although the pal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this screen, this does not mean  that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ore than one palette in it.  In fact, th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object, they only select which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colours is to be used in the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 LSS button  replaces  the  colour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light source selection screen,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efine a shape's first colour to be an LS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 on  defining  preferences,  below).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election screen has, in place  of  the  colou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 two of the possible thirty two light source sh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displayed.  To display the rest, the UP and  DOWN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 should be used.  Only a shape's first colour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 the  first  colour 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f a shape is simple.  The first colour i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pe when it is drawn, be it outline or soli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lour is only used when the shape is both soli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, and it is used to draw the outline of  the 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colour has been used to draw the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define a line or point to be  an  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 pattern  in colour.  In this case,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, in the case of a pattern,  the  colour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the  pattern on-screen will be used, not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n the case of an LSS, it is the LSS number minus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 16  which  is  used for the colour number.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points to be LSS's or patterns  is  only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the rotation function (see below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definition of patterned or light source shad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Surfac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detail can be used to enhance the  final 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object, and also to overcome certain shortcom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routines.  A piece  of  surface  detail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which  is  inscribed on the surface of another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, therefore, is visible only when the  parent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(the surface which it rests on)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efinition above, it can be seen tha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must  be two-dimensional, and it must also re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shape.  Thus this prohibits points, lines an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parent surfaces, and it also prohibits sphe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surfac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piece of surface detail, click on  the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in the add menu (or press D).  You are now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nu which enables you to select which surfac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ail  on.   To cycle through the applicable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ttons marked Next, Previous, Forward 10  and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The  surface  which  is  currently  select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green.  To select the surface to  add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imply click on the Select button.  To return to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lect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the surface you want to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on,  the  menu  will change to a list of vali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imilar to the  add  menu,  except  with  sph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missing.  This menu functions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dd menu, as do the shape type sub-menus.  On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surface detail cannot be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by choice, it inherits its sidedness from  it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fining the points constituting a piece  of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 detail,  it should be noticed that the usual ad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functions do not work.  Instead, since  the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needs  to be on the surface, each point defi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d to the parent shape's plane.  To see how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section 3.2.3, Entering a shape; multipl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diting and deleting a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made during the entering of a shape,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ful to be able to either edit the shape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he second and third items i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hoosing either one brings up a sub-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s which enable  you  to  choose  to  edi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  normal  shape  (polygon)  or  a  piece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or to go back to the  main  menu.   Choosing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 or  detail  then brings up a further sub-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hoose which shape/detail to edit/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s  in  exactly  the  same  way as th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ddition on surface detail,  above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choosing a piece of detail to edit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etail is highlight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select from this menu has a  different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whether you chose edit or delet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you chose delete, an alert box will appear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or  not  the user is sure about deleting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OK will proceed with the delete, while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ORT  stops the deletion.  Both buttons retu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rfa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chose edit, however, a further sub-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 allowing three different editing functio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navailable on the  current  shape,  then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 box around it, and the user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function.  The  first  of  the  thre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 shape's colour to be altered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.  The next of the  three  function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nging of the type of shape (in this context,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refers to either outline, solid, both, single s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sided,  not  triangle,  quad etc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for  editing  triangles,  quadrilater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.  Finally, a single sided, planar shape's norm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ipped, allowing it to be viewed from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he extr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ption on the  main  menu,  Extra,  brings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menu  of useful functions.  These are; Paste,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Orientation, View and Info.  Choosing info  bring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ert  box  which  informs you how many points, nor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and surface details are used by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option allows the user to add objects togeth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larger objects.  This is particularly useful when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 with the rotation function (see below), since the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unction will only rotate about [0,0,0] us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So, for example, the  rotation  function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create  a  wheel,  which could then be past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nk four times to create the four wheels of  a 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uck (see below for an explanation of b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ste is selected, the extra sub-menu is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nk selection menu, with which you choose whi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te the current bank onto.  Clicking on a  bank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current contents of that bank,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 will choose the currently displayed bank to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.  Clicking on cancel will abort the past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ll banks unchanged.  The bank which is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te  is  the  one  which was displayed when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on of which bank to paste onto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position  the  object  to be pasted in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pace.  This is done in exactly  the  same  wa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a  point, above.  Every time the mouse is 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bject and paste object must be redrawn  in 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.  This means that when you are pasting a comp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complex object, things can slow down  alot. 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this,  Polyfilm  supports  two extra key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of an object.  The f2 key will stop Polyfil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te  object,  leaving just the red crosshair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ursor; this speeds things up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hat  you  do  this  to position your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he right place before using  f1  to  re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object for fine positioning. 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paste the object into the current  ban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co-ordinates.   Alternatively, 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function is used to rotate the curren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 for instance, you suddenly find out that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he wrong way around.  When the orientation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 is  pressed,  the  object  is rotated to the same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as the three dimensional projection window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 its rotated form.  Choosing Keep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keep the rotated shape,  whereas  choosing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shape to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function is the editor's  most  powerful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power of it is reflected in the number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e user must set before there is  any  effec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 Rotation  of objects is restricted to object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only points and lines.  Upon rotation, poi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 and  lines  become  quadrilaterals, since ne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automatically joined to  the  points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otate function is first  selected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cide  which window Polyfilm is to rot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in, or, if it is preferred, which axis to  rot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bout.   Rotation  in  a window will rotat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[0,0] in the given window, whereas rotation ab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will rotate the shape around a line, for examp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=0 is a rotation around the z-axis.  This  is 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 rotation in the front proj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that  must  be  selected  is  the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which the object is to be rotated.  This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n predefined values; 30, 45, 60, 90, 180, 270 or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 After  this  selection,  the  user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eps in  the  rotation;  ie  how  man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 are  to  be created for each shape alread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press backspace until the number displaye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 and then type your new number, followed by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Choosing Cancel here will  abort  the  rot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 on  the  number  of  steps  are tha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e and sixty steps, inclusive (this is re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), and that it must divide the total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 by  sixteen  exactly,  ie  there  must   b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   If these constraints are not met then the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ll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thing that needs selecting  is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ateral  or  triangle  that  lines  will beco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exactly the same as that given in Furthe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 above.   It  should be noted that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hanging into single  sided  shapes,  then  all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 image should be defined in a clockwis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the right hand half of the window at 90#8o#9 to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'll  be rotating in, and in an anticlockwis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the left hand half...  in short, define al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lf of a window for a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  of  rotation,  put  a  single  poin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,50,0]  (ie  50  pixels  up  in the front window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ur (this should be light source  shading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n  an  empty  bank (see below for how to change b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oose to rotate the image in the front  window  by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 in  12  steps.   Since the Polyfilm editor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, it'll ask what lines should be made into,  but 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ines, so just click on anything.  After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less than a quarter of a second), the window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rawn with a semicircle in the front view and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ther two projection  windows.   The  reason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otated the point by 180 degrees is that if we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360 degrees then the left hand half  of  the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would  be  going  clockwise,  producing a sp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only half of its outer edge looking outwa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ided is chosen later.  The final thing to do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o perform another rotation, this time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 view,  by  360 degrees in 24 steps, with line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ingle sided solid type  shapes.   After  enter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 the editor should go to sleep for a short while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seconds for such a small rotation), with  the 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displayed  in  the menu area.  When th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, they will contain a full sphere, ready to b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shaded  (this  light source shading is the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imply use the in-built sphere shape type)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reation  in  all  its  glory, see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object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view object button from the extra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new menu containing the view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Most of these new buttons control the 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object.   All view modes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he three dimensional projection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orientatio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ary simply draws the  object  and  wait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   This  is  useful  for checking an objec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ngle.  The  next  three  buttons  rotate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each  of the three principle axes.  The Alph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first angle specified by the first 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 bar, Beta is the same as the second orienta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ma is the same as the third orientation  bar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 in this mode, the plus and minus keys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rotation speed (which can be either positive or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),  and the S key stops the rotation.  Finally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exit the rotation and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button which views the  object  is  th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utton.  In this mode, all three angular veloc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, resulting in impressive, somewhat chaotic,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atterns.  The keys which affect the angular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; Q, W and E to speed up the rotation  about  the 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and gamma angles, respectively, Z, X and C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, and A, S and D to stop each of the three r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 Finally,  F  will  stop the whole ro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will leave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tion on the menu (apart from the cancel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),  is  the  palette  button.   This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lette to use for the low resolution  mode  vie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preferences for how to selec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werful feature of Polyfilm is its  ability 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object at a time by its use of banks. 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place in memory which can hold an object. 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 supports  five independent banks, each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viewed, deleted, copied, pasted, etc. 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certain  bank  operations, it is necessary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s sub-menu.  Access to this is gain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butt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bank can be achieved with the us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buttons, or by pressing one of the first f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these keys are indicated on the bank buttons). 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anks with the function keys works on nearly ever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dicated or not.  The exception  to  this  i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ether or not to keep an object which has ju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entation changed (see orientation, above)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has  been changed, the windows will be cle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nk drawn in, and then all subsequent  opera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the new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of a bank is performed using the  Delete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.  Pressing this button will cause the current ban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except if the bank has changed since  it  was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this case, an alert box appears ask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roceed with the deletion.  If the user cl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, then the deletion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 bank can be copied onto another  bank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results  in  the loss of the target bank)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tton.  Whichever bank is active when the copy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lected  will become the source bank, that is,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copied.  The user must then choose the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bank, in exactly the same way as for the pas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see above).  When this has been done, the source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over the target bank.  If the target ba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it was last saved,  then  an  alert  bo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asking  for  confirmation  before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Loading and sav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objects are essential function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ossible to send files from the edito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and it is desirable to be  able  to  s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 anyway.   The  Load and Save buttons work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, each one calling up the fileselector for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file to load/save.  If either of the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have been used on the bank before, and  the  bank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deleted since, then the default fileselecto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filename  last  used  by  the  bank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ame filename, just press return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.  After filename selection, the  load/sav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ll  then  take  place.  If the user select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a bank which has changed since it was last 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n  alert  box  appears asking for confi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Loading will only proceed if confi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section of the Polyfilm  editor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o  set all of the patterns, palettes and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s used in the rendering process.  Each of the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 mentioned  categories  can be selected via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 from  the  preferences  menu.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files  can  also be saved and loade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 preferences file consists of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,  thirty  two light source shadings and fort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and that only one preferences file can 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dito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Edit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lette option is chosen from the preferenc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hange to one containing four button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bars and a bank  of  sixteen  colours.   The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user to change which palette is being edi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r load a single palette, or to exit the  palette 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   The  changing  of the palette is done via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one of the colours in the bank  of 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 will  make  that colour the current colou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GB values into the bars.  Clicking on one of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or below a bar will change the corresponding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up  or  down  (depending  on  which  arrow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.   Actually  clicking  inside the bar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lider to the value clicked on.  As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change, so does the colour selected in the b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of the sliders on the bars.  The  current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displayed  in  the  bars are written belo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which colour  the  bar  represents,  either 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or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Edit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editing screen consists of two large windows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left  portion of the screen, the larg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a  magnification  of  the  pattern,  the 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agnification of the pattern mask, a bank of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 colours in the top right of the screen, below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uttons.  To the left of the buttons, under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four small images.  The  upper  two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ize versions of the pattern and mask, the low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lours which the left and right  mouse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 down,  respectively.   Finally,  at  the 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 bank containing all 48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 pattern, the user must press  the  lef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buttons in either of the two large window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leftmost of the two windows lays down a 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lour, and changes the mask and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ized views of the pattern.  Clicking  in  th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will  alter  the mask, either laying dow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r a piece of black, depending  on  which  butt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 The significance of the mask colours is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; if a part of the mask is white, then what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 the  pattern  is  seen  behind  the shape, bu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vision through the pattern.  Some strange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achieved by altering the mask so that 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re visible through a part of the  patter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colour.   In short, the mask should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what you are doing, or are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which colour each button  lays  down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 button  whose colour you want to chang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you want to change it to, and 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tern is not included in the bank of patter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put there by the user.  This is done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over the space that you want it to occup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will  then  be  placed in that position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previous occupant.   Similarly,  to  retrie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for  editing,  press the left button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thing to describe is the function of th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 beneath  the  colour  bank.   Most  of these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; clear clears the current pattern,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 disk  operations (although they only work on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being edited, not the whole bank), and exit  exi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editor.  However, the stipple operation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ing button.  Clicking on this button  will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being edited into a checkerboard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button colours as  the  black  and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 In  this  way,  effective  mid-way col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de to increase the effectiveness of a light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Editing the lightsource sh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scribing how to edit the LSS's,  it  is  perhap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idea  to say exactly what an LSS is.  In short, an 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series of colours  that  a  shape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s  its angle to the lightsource increas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which is defined to be a lightsource shading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 then  its  angle  to the lightsource i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(along with the backlit flag)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list the correct colour for the surfac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lit flag determines whether  or  not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consulted when the lightsource is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pe.  If the LSS is defined to not be backl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verse  side  colour  is  used when the light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hape, if the backlit flag is set then th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 the  LSS  is  calculated  differently,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back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SS editing screen consists of three main  row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 and  buttons.  The top row contai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nd patterns.  The middle row contains a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current LSS, and the bottom row holds eight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ing the middle row, you will se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above  the  first square in the LSS defin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shows  where  a  colour  will  be  placed  if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 The  middle  row  itself consists of two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icons, slightly displaced to the left of cent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icon  on  its  own on the right of the screen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sixteen icons represent the  list  of  colou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going along the top row, then down to the next r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hen reading.  If one of theses icons is a 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at  colour  is not used, since a lightsour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urs it uses defined.   The  icon  on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back colour of the shape, and only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he backlit button reads No.  Clicking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button  anywhere on the middle row will mov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rresponding icon.  Clicking with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 icon will delete the icon, moving the rest up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in the top row with the left button  will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ur  or pattern clicked on into the space in the 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arrow.  Clicking with the right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he colour into the LSS at the arrow'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lours further down the LSS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s in the left hand half  of  the  bottom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which  lightsource  is  being edit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it contains  and  whether  or  not  it  is  back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on  one of these buttons with the lef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corresponding value, the right  increasing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  is  the  backlit  button, which togg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hand half of the bottom row contains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self  explanatory, allowing changing of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 of  the  current  LSS,  clear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SS and exiting back to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olyfilm Motion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film, it is necessary  to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Polyfilm  what  each entity, be it a camera,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ource, has to do during each and every fr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using  the Polyfilm Motion Control Langu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ming language unique to Polyfilm designed 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to allow easy manipulation of objects in three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  space.   Programs  are  written  in  this 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after  referred  to as MCL) using a text editor (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, a text editor was beyond the scope  of  th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), and then saved to disk as a text file with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.MCL.  This file will contain  commands  defin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 in  the film, its initial position and at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tions during the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was designed to be as much like C as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for  a  language  of  this typ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not interpreted like a standard BASIC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dependent  on line numbers.  Instead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goes through the program from line to line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It should also be noted that there is no GOT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If you are unfamiliar with  this  type  of 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ferred to any good C tex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nterpre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tself has three modes, and it is vit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understands the use of each mode and its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first mode, called mode 0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is  the first pass mode.  It is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preter first looks through the program, 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ut  which objects, cameras etc have been decl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 them.  In this mode, the interpreter also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entity's  main  function  (the point where an ent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is to start from) and loads any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 dimensional  shapes  defined  using  the edi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t by the program.  Finally, any commands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ny functions are done as the interpret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 pass  has  been  completed,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hich have been created are checked for compl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; every entity must  have  a  main  function  and 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must  have  a  type.  If the first pass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and  the  entities  created  are  correc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enters mode 1 and the film proper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 1, the interpreter goes through  each  ent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ntity by entity, until either an endsim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a wait condition fails or a  fram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 Upon  the first of these events, the film is 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two events  tell  the  interpreter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's  program  has finished for this fram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starts on the next entity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2, the last mode, is the mode in which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processes any keypresses for which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this, too, is determined in mode  0).   Mode  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every frame, before processing of entities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mode, there are limits on  which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also the mode they must take. 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, and which modes they are allowed  in 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 0, all objects, cameras and lightsourc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 be used in the film must be defined,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bjects, all entity main functions,  any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to  be used in the film and all simke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may only be defined in mode 0.  This is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not  allowing  the  definition commands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addition to these constraints, no  function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y  type  are  allowed, any commands given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bject-referenced (see command list, below)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ccessed must be object referenced (se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n mode 2, all variables and  command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bject-referenced  and  no  function  call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mode  1,  object-referencing  is  option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alls are allowed.  The only restriction on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bject definition command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s merely a series of variables, 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which  evaluates  to  a  certain valu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nclosed in square brackets, [], since  w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pace  and  round  brackets,  (),  can  be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tself.   However,  in  many  cases,  when 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  and Euler angles are being defined, thre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are gathered together, limited with  square 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parated by commas; eg [16,32,4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 interpreter's  expression  evalu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work  as  expected  by  the newcomer to Poly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orking the expression out from the left,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operators  over  others, Polyfilm works ou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from the right, giving all operators  equal 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instance, 5 * 8 + 4 evaluates to 60 in Polyfil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4 as expected.  To  counter  this,  bracket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( 5 * 8 ) + 4 should be used instead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film supports many operators,  most  of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 explanatory, for instance, the function of *, /, +,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gt;, &lt;=, &gt;=, ( and ) should be obvious.  ! is used to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negate  the  following value, &amp; is used for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nd | is used for the  logical  or.   The  MCL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quite simple; anything over 0 gets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or true, and anything less than or equal to 0 is 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0,  or  false.   It should be noted that although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for an inequality check, &lt;&gt; is quicker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ready programmed as a check, whereas != i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nation of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Variables an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or identifiers) are strings of up to  32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ich  represent  either  a value, entity,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.  An identifier's type is defined by the w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t  is  declared.  For example, when an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a type command, then the identifier is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but  if  it is defined in an object command,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.  However, if it is defined  on  the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 an  arithmetic  equation,  it is a variabl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object is either given by  the  variable  prefix 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arc,  is  a  variable called arc, belonging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) or, if no prefix is given,  its  parent  objec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is currently being interpreted (ob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in mod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a variable, simply include  its  name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for instance the expression [arc*16]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rc multiplied by 16 as its answer.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 arc is taken from the currently activ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he desired  case  of  the  variable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reference  the name by putting the object whos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you want to access as a prefix to  the  variab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[st.arc*16] will use the object st'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even if st is not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each entity has its  own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space, and that any variables defined by one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y another, with no  confusion,  sinc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 independent.  In order to define a variab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the left hand side of  an  equation,  as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_x = x - 8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efine a variable called centre_x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and give it the value x - 800.  It is perfect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to define a variable for  a  different  objec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achieved  by  prefixing centre_x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name,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ity has twelve reserved variables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o  allow  easy access to the current position, 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e,  speed  and  angular  velocity  of  the  enti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variables are called; x, y, z, xs, ys, zs,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bs and cs.  These represent the x, y and z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,  the  x,  y  and  z  velocity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 alpha, beta and gamma Euler angle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three  angular velocities, respectively.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accessed and set at any time, but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hanging them is like doing a move command or a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every entity must  have  a  main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is  where  processing  of  the entity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 The syntax for defining a main function is  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the  object's name is given followed by .main[]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), and finally the actual function itself,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{}.  For example, a simple main function w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main[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speed [16,0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 function is defined for an object called 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ust  have  been  previously declared. 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clared when the interpreter comes  across  thi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then an error is given.  It is important t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 that when an object  has  finished  executing  it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provided it hasn't called it; see below) the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will restart from the beginning of the 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finishes executing a called main fun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turns to just after the point where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, exactly as for a norm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unctions can also be  called,  just  lik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below).  In order to do this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main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 would make the current object 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 of object st.  When used in this way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object-referenced to avoid an  error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is calling its own 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Functions and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most C type languages, PMCL supports  function 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function  usage  is  different  to  normal  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, during a function, all of  an  object's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accessible; there is no notion of local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is means that parameter  passing  is  mo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pointless.  However, PMCL allows functions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ed to them.  Only one parameter may b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 this  is  optional),  and this must be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When the function is called,  the  valu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loaded  into  the  variable  nam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a function,  simply  include  the 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a  line  in  the  root  program (ie not in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's program).  The function name should be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 name,  if  any, enclosed in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unction body enclosed in {}.  If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 no  parameters, the square bracket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n example of a simple function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move [x_de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=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x&gt;x_dest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=speed*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[x&lt;&gt;x_dest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by [10,0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takes a single parameter, called  x_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be  simple  to  see  that the function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along in the x direction until the destination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  Functions like this can greatly impr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ility and size, since a piece of code  which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can be us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a function, it a simply a matter of  us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s a command, with and parameter value neede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uare brackets  (again,  the  square  bracket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even if there is no parameter). 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finished,  interpretation  continues  from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as if the function call were a simp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functions do not belong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and should not be object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Sim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keys are defined by the simkey command, and, put 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blocks of code which are executed when the releva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A block of simkey code cannot contai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frame  or  wait commands, and all commands an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must be object-referenced.  For 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  simkey  block  of  code,  see the comman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Command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s a word which  the  interpreter  recogni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ells  it to do a certain operation.  A keywor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is a word which elaborates on what the user wa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do.  A keyword is usually followed by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telling it how much to do something, for instance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to  move.   Often,  a  command will perform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keyword is given.  A command  may  also  hav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keyword.   In  this case, the keywords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commands, it  is  possible  to  tell  Poly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 you want it to affect.  This is state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.  To tell the command to work on an obj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 current  object,  put  the object's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st to [0,0,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otate the object called st to face in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[0,0,0], no matter which object is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ands are restricted  in  certain  mod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it is impossible to declare an object in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de 0, the initial mode.  There follows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 the  commands, the keywords which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 description of their effects and an exampl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ommand is used to load in  a  file  contain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.  This file can then be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.  The  type  command  must  be  follow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 The  first is the name which the typ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second is the name of the file which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 The  filename should include the pathname,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drive name in usual ST fashion, but 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 starting  with  a  backslash, \,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rts in the root directory.  The type command is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ted to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t "\data\st.3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 p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s command is used to load in a preferences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followed by the full filename of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load, as for type.  Prefs is restricted  to  mod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s "\data\prefs_1.prf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3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mmand is used to declare objects.  Ev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ave a type and a main function declared b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ass.  The type of an  object  can  be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keyword  type.   The  word  directly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and is taken to be the name the user  wis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be called.  An object is not called into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declared by the object command,  so  any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made  to the object must be done so only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clared.  The object command is only allowed  in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words are  applicable  to 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type keyword must be followed by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which the user wants the object to be.  Thi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must be included in the definition of an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 The at keyword declares the starting 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.   It must be followed by a co-ordinate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t keyword is omitted, the object will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to be positioned at [0,0,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looking declares the starting  attitu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bject.   It  must be followed by an attitude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.  If the looking keyword is omitted,  an 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[0,0,0]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The hidden keyword declares the object to be hidd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the film.  I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declares the object to be visib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an object when declared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bj_1 type st at [0,0,256] looking [0,0,180*16] vi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4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command is used to declare a camera.  Every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one camera declared.  The first came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is automatically thought of as the activ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 program  is told otherwise.  As for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must be followed by the camera's name, and every 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 must  have  a main function.  The use of camera is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ted to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words are  applicable  to  the 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 The at keyword declares the starting 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a.   It must be followed by a co-ordinate tri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t keyword is omitted, the camera will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d to be positioned at [0,0,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looking declares the starting  attitu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mera.   It  must be followed by an attitude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.  If the looking keyword is omitted,  an 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[0,0,0]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The active keyword tells the program that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a which should be considered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 cam_1 at [0,0,-256] looking [0,0,0] act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5 ligh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ource command is used  to  define  a  light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following  this  command should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ource being  defined.   Lightsources  may  b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;  parallel  and  point.   Parallel  lightsources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rays of light, like from an far  away  light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claring a parallel lightsource, an illumination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must be given.  This vector represents the dir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.  Parallel lightsources may not have thei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ltered and may not be moved using a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lightsources  behave  as any other entity.  The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f from their current location  in  every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restricted to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words are  applicable  to  the 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 The at keyword declares the starting 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ource.  It must be followed by a co-ordinate 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.  It also defines the lightsource to  be  a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source, and from this point on, no parallel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mmands wi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The vector keyword declares the illuminatio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ghtsource.   The desired vector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keyword as a triplet.  The magnitud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does not matter, since it is made to equal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interpreted.  It  also  defines  the 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to  be a parallel lightsource.  From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move commands will not work on this entity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variables 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  The lit keyword tells the interpreter that this 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should be the on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source lig_1 vector [1,0,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6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command tells the interpreter which  palet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 It  must  be  followed  by  a  number between 1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 It can be used in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7 sim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key command defines a block of  code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upon a certain keypress.  The key in ques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quotes after the simkey command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es the block of code to be executed,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}.  Within a simkey block of code there can be n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and  all  variables  and  commands  must  b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  The simkey command itself is restricted 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The case of the key (upper or lower)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key "a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ck obj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ck obj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8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 command instructs the interpreter that 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be performed.  This command can be objec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alled from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words are  applicable  to  the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The keyword by tells the interpreter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 is to be done relative to the current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bject.  The keyword  must  be  follow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tude  triplet.   This  triplet is th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ttitud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This  tells  the  interpreter  to  rotate  the 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 to  the  given angle.  Following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n attitude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his keyword sets the angular velocities of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.  The new values must be given in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st speed [80,0,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9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instructs the interpreter that  a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be performed.  This command can be objec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alled from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words are applicable to the mov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The keyword by tells the interpreter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is to be done relative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bject.  The keyword must be followed by  a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  triplet.   This  triplet is th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ition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This tells the interpreter to move the entity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given position.  Following this key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-ordinate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This keyword sets the component velociti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.  The new values must be given in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the interpreter to  move  the  give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 by  a given amount.  The distance to mo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in square brackets directly after the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 one value, not a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the interpreter to  move  the  give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by a given amount.  The distance to mo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in square brackets directly after the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 one value, not a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word sets  the  components  velocit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.   Following this keyword must be a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 in  square  brackets.   This  value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 to  find the speeds to move the objec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o forward by this amount.  It should be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ity is rotated afterwards, the entit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be moving forward, and this command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word sets  the  components  velocit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.   Following this keyword must be a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 in  square  brackets.   This  value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 to  find the speeds to move the objec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o backwards by this amount.   It  should  be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f  the  entity is rotated afterwards,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be moving backwards,  and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o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[0,0,256] forwardspeed [5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0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rotate, except that it tells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to  face  a  given direction.  It may not b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and therefore it is only available  in  mode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followed by an attitude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[0,0,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1 end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im command ends the simulation when  it  is 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.  It takes no parameters and may be used in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2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command tells an entity to finish its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rame.   It  can only be used in mode 1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3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command is  a  powerful  conditional  comman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 the  entity  to wait, acting as if it had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a frame  command.   It  is  followed  by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which  is  enclosed in square bracket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not present, then the entity waits  for 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expression is present, then the entity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xpression works out to be true (the  wait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 checked  at the beginning of every fram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restricted to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[x=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4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 command is the only command in Polyfilm whic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ject-referenced.  It instructs the named objec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it at the start of the next frame, whether the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evaluates or not.  It has no effect if the give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 obj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5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given object to show itself, ne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 of a hide command.  This command may b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used in any mode, however, the entit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to  must  be  an  object, not a camera or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obj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6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given object to hide itself, ne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 of a show command.  This command may b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used in any mode, however, the entit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to  must  be  an  object, not a camera or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obj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7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 command tells the  interpreter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 in  use  to  the  given camera.  This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referenced and used in any mode, however, the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referenced  to  must  be  a camera, not a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cam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8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command tells the interpreter to change the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 use to the given lightsource.  This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referenced and used in any mode, however, the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referenced to must be a lightsource, not a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lig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9 re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vector of a  parallel  light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ust  be  followed by the new vector.  It may b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used in any mode, but the object it i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to must be a parallel light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ctor lig_1 [0,1,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0 chang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he changing of an  object's  typ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object-referenced  and  so used in any mod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ferenced to an object,  not  a  camera  or 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The command must be followed by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object, preceeded by the keyword to.  Thi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iffers from others in that it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type to sp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1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command is rather special.  Used  on  its  ow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 all movement and rotation for the given object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keywords may be used to limit its effect  to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otation.  The command may be object-referenc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words are applicable to the stop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s the effect of the command to  stop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s the effect of the command to  stop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st mov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2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one of the colours in the palett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followed  by  two values, separated by a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.  The first value is the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and should be between 0 and 15 inclusiv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new RGB value.  The value of  this  is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imal value expression.  For instance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 would give a red value of 3, a blue value  of  4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value of 2.  This value should not exceed 777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gits should each not exceed 7.  Also,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be negative.  The colour command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[15, new_colour*11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3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command works exactly the same as the one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ther languages.  It is followed first by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n square  brackets,  and  then  by  a  block  of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 {}.  If the expression evaluates to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code is executed, if not it is  skipp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block of code is used, then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gain.  If it is  still  false,  then  the  b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,  else it is exited.  This command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[a&lt;&gt;180*16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by [16,0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4 if an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should be familiar to ever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of any degree of competence.  The if command i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n expression in square brackets  and  a 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{}.  If the expression in the brackets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code is executed  once,  else  it  is 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lock of code for the if statement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to have an else command, followed by another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{}.  Then, if the if expression fails, this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one once.  If the if expression evaluated to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fter  the  if code is done, the else cod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entirely optional.  These commands ar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e 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a=180*16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orwardspeed 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to [180*16,0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he Film Control Program and CFF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control program and CFF viewer enable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a  film.  The programs each operate from a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control program form has three  toggle  buttons,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ttons and two filename buttons.  The toggl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belled View frame build-up, Single-step and Make  C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on  these will change their settings. 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film to be viewed frame by frame, waiting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  to be pressed between each frame.  Vie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up makes the frame be drawn  to  the  visibl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to  an  invisible one.  This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user see how the frame  was  constructed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  tells the computer to make the film tha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into a CFF,  whose  filename  is  given  in  the 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buttons are green  boxes  which 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name in them.  Initially, no filenam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boxes.  To change the filename in the box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  and choose the new filename from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buttons at the bottom of the form allow  the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  form  to be entered, the film to be viewed (and h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 made if the Make CFF button is enabled),  and  the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gram to b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iewing a film, pressing escape ends the fil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film control program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ew CFF form allows a  CFF  to  be  chosen 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ox.  When this is done, two values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yback speed of the film and whether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m should be repeated.  The playback speed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.  Using  the  left  button  in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(the  lower  the  number,  the higher the spe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decreases the speed.  A speed of 0  is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;  it  makes  the  viewer  wait  for  a keypre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 Finally, two buttons at  the  bottom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quitting of the CFF viewer and the pla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iewing a  CFF,  pressing  escape  will  qu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he  program  to the CFF viewer.  Th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0, alter the playback speed of the  film  during 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corresponds to a speed of 0, and f10 to a speed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MC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 shows how an MCL  program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.   Line  numbers  have been added alo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each listing to aid explanation.  If the 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 to be typed in, then the line numbers should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bjec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% Two flying saucers rotat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% uses point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type saucer "\data\saucer.3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prefs "\data\prefs.pr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palett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object obj1 type saucer at [200,0,5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object obj2 type saucer at [-200,0,5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camera ca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lightsource lig1 at [0,0,2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obj1.main[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rotate speed [16,24,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obj2.main[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rotate speed [-16,-24,-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cam1.main[]{ wai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lig1.main[]{ wai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of the above program  are 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gnored  by  the interpreter.  Line 4 define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led saucer and loads  the  object  defini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given.  Line 6 loads in the preference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defines which palette we want  to  use.   Lines  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 all  the  entities  which are to b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.  Lines 14, 18, 23 and 24 define the main fun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ties.   All of this information is extra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 1, each object's program is run until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condition  fails  or a frame command is reac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bj1 and obj2 both do their rotate commands,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 themselves  rotating,  and  then hit the wa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stop executing the program  and  wait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 However,  they  will  still rotate, since w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speed.  cam1 and lig1 both immediately hit  a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cing them to wai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is film is two saucers  revolv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ly.   The  only way the film will finish i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scape while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