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CR V1.4 (April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onocedor Optico de Caracteres para el Atari ST/STe/TT y Falcon p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exander Clau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resemannstrae 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4297 Darmsta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CR es FREEWARE. Puede  ser copiado y  usado libremente. Su distribucin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BSs y librerias  PD est permitida. De cualquier  otra forma, OCR NO pue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r incluido bajo NINGUNA  circunstancia en  colecciones CD ROM o disco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rtada de revista sin mi permiso por escrito. OCR y su documentacin d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manecer siempre juntos y completos  con todos los ficheros y  document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in. Los cambios en el programa y documentacin estn prohibi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 te gusta OCR y lo usas regularmente,  podras mandar al autor  una don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in voluntaria. 30-50 DM parece razonable pero incluso si no mandas din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dras mandar al menos una postal o Email, as sabr el interes que exi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r OC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s  nuevas  versiones  se pueden conseguir directamente del autor (incluy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co,  sobre con  tu direccin y  un cupn de respuesta internacional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brir los  gastos  de envio, sino  no tendrs respuesta). Alternativam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edes conseguir las ltimas versiones de varios servidores FTP, intent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tp.uni-kl.de (/pub/atari/misc)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tp.isbiel.ch (atari/diverses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  quieres estar informado  cuando una nueva versin es lanzada al merca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edes mandarme tu direccin Email o un SAE o una postal y te lo har sa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r snailmail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CR UK suporte y servicio de actualiza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CR es Freeware. Si te gusta el programa y lo usas regularmente puedes c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ibuir  voluntariamente  con una  donacin. Entre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-12 es razonable p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uso una  tarjeta  con  tu respuesta es mejor que nada. Los usuarios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ieran voluntariamente hacer una donacin en UK pued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) Hacer una cheque pagadero a J. Connor por cualquier cantid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) Asegrate de incluir tu nombre y direc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) Enviar el cheque a la siguiente direccin U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oe Connor, 65 Mill Road, Colchester, CO4 5LJ, Eng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mail: jconnor@cix.compulink.co.u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l esquema de soporte UK NO tiene ningn beneficio. Una pequea parte de t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ribucin se retiene para cubrir el  estacionamiento, soporte, interca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ios y gastos de correos incurridos durante el esque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rqu deberas contribui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  mejor  razn para contribuir es la de animar y ayudar futuras versi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glesas y soportar OCR. Tambin recibiras un disco 'Master' conteniendo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tima versin y acceder al servicio de actualizacin gratui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s usuarios de UK que han contribuido al OCR pueden obtener la ltima 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n inglesa a travs de Joe Connor en cualquier momento, libre  de cargo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viando un  sobre con tu  direccin y los sellos necesarios y un disco s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tique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e! Naturalemente estoy interesado en recibir informe de bugs  y/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gerencias para nuevas mejoras.  Si quieres describirme un bug, por fav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uye la siguiente informacin: tipo de computadora, versin de TOS, p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amas de la carpeta AUTO y ACCesori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stoy  particularmente  interesado  en crticas constructivas y sugerenci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a nuevas versio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c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exander Clau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resemannstrae 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-64297 Darmsta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mail: aclauss@rbg.informatik.th-darmstadt.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Sino  consigues  respuesta  de  esta  direccin   Email  intntalo  en 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cin Snailmai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os bancar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arkasse Darmsta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rt code: 508 501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count number: 01150321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r favor, indica tu direccin y estado en la transferencia as como 'OCR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mero de versin' como concepto de la transferenc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duccin ing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efan Damer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rgholm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-24857 Fahrdor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mail: Stefan_Damerau@sl.maus.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!!!!!!!!!!!!!!!!!!!!!!IMPORTANTE: MENSAGE LIMITE: 16kB!!!!!!!!!!!!!!!!!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ditado por Joe Connor. Email en: jconnor@cix.compulink.co.u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ducc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tonio Lil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.O. Box 40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6080 Valen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sp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querimientos de siste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ste programa  funciona en  todos los ordenadores Atari ST/STe/TT y Falc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CR funciona en cualquier resolucin por encima de 496x200. 500Kb de RAM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ficiente, pero el trabajo con imgenes escaneadas necesita mucha memori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ra mas memoria mejor. Evidentemente, necesitas un esca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ista por enci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l programa puede reconocer texto  en imagenes escaneadas y grabar el tex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  formato  ASCII, que puede ser mas  tarde procesado usando tu  editor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xto favori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l nivel de correcciones puede ser definido para ayudar en la dificultad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onocer caracte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ses de datos individuales pueden ser creadas para cada fu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y  un modo  separado para  el trabajo  con imagenes  de grficos donde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xto ha sido  escrito  usando las  fuentes de  sistema o  GDOS pues  es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rdan mucho men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iones de OC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 mayora de las opciones de men pueden ser seleccionadas usando una co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inacin de  teclas.  La  correspondiente  combinacin esta  indicada en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ntes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enzando OC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ando  comenzamos OCR desde una lnea de comandos usando nombres de fich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os, esos ficheros son automticamente cargados. Las siguientes extensi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n soportad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*.IMG (Imgen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*.LIB (Base de datos con el juego de caracter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*.KOR (Actualizaciones de correccion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s  de un  fichero puede ser  introducido, pero solo uno de cada tipo 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rgado. Si hay mas de uno del mismo tipo se cargar el que tenga  la may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echa/hora como atributo de fiche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ltiTOS Arrastrar y dej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jo  MultiTOS  cualquier *.IMG, *.LIB o *.KOR  puede ser  arrastrado des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alquier ventana del desktop a la ventana OCR y entonces ser carga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log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dos  los dilogos  pueden, opcionalmente, ser  mostrados en ventanas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vitar el bloqueo de otros procesos en multitarea. Los usuarios  que trab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an  en monotarea  pueden continuar  usando los  dilogos normales pues 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geramnete mas rpi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dos  los botones  son usados  usando combinaciones  de teclas. [Return]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Enter]  selecciona 'OK', [Undo]  selecciona 'Cancelar'.  Los otros bot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den ser seleccionados manteniendo pulsada la tecla [Alternate] y puls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l carcter resalta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lsando  la tecla [Insert]  dentro de un campo editable invoca una caj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logo  conteniendo todo  el juego  de  caracteres  de Atari. El  c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eado pude ser seleccionado con el ratn. Esto permite un acceso cmod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racteres que no estn disponibles en el tecla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s  podemos  mover por  los mens deslizantes  con comandos de teclado.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rsor  arriba/abajo  puede usarse para  resaltar la opcin deseada, la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ede seleccionarse pulsando  la tecla [Return]. Pulsando la tecla [Undo]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Esc] nos sacar del men sin ninguna selec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a  mover cualquier  dilogo no ventana, cliquea y arrastra (en cualqu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te  del fondo)  usando el ratn.  Pulsa  la tecla  [Shift] a la vez y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logo  se vuelve  invisible (aparte  de su borde) lo que te  ser til 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eas leer lo que hay detrs del dilog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ntan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s siguientes combinaciones de teclas estn disponib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Control]+U Cierra ventana superi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Control]+* Cambia entre pantalla total y el tamao original de la venta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Control]+W Ciclo entre las ventanas abier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clas de cursor; el  contenido de  la ventana superior es movido una ln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 la direccin correspondi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Shift] + Teclas de cursor; el  contenido de  la ventana superior es movi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a panatalla en la direccin correspondi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ando  ponemos el  ratn encima de la ventana superior, esta ventana pue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r movida manteniendo el botn derecho del ratn pulsado y moviendo el r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n.  Manteniendo pulsada  la tecla [Shift]  se incrementa  la velocidad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vimien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ntanas ima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  imagen escaneada  es mostrada  en una  ventana imagen. Debido a que 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agenes  escaneadas suelen  ser muy largas es posible mostrar la imagen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 tamao reducido, 50%, 25%, 12.5% etc. Mirar 'Tamao de imagen' para  m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al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a  barra  de  iconos  ha  sido aadida a  la ventana imagen. Estos icon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orporan una conveniente alternativa a la opcin  de men de manipula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 imgenes. Aqu los detallam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 Modo blo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 Lapi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 Go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 Filtro imagen/blo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. Resaltar imagen/blo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. Rotar 90 grados (sentido contrario agujas relo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. Rotar 90 grados (sentido agujas relo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8. Flip ver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9. Flip horizo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0. Ver tamao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1. Ver imagen al 50% (mitad de su tama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2. ... 25%           (cuarto de su tama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3. ... 12.5%         (octavo de su tama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4. ... 6.25%         (dieciseisavo de su tama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  barra de iconos se  puede activar o desactivar  en el dialogo 'General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 men 'Opciones' por si necesitas espacio en pantalla, o simplemente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 gus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ntanas tex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pus del reconocimiento del texto, este es sacada en esta venta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rcando bloque; usando la tcnica de cliqueo y arraste el ratn puede  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ado  para marcar  un bloque consistente  de lneas completas dentro 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ntana texto, las cuales son mostradas en video inverso.  La lnea de  c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enzo/final  puede ser  fijada mateniendo pulsadas  tanto la tecla [Shif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o cliqueando para marcar el nuevo comienzo/fin de lnea de bloq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rtar bloque [Control-X]; los bloques marcados son movidos al clipboard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liminados de la ventana tex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iar bloque [Control-C]; el bloque  marcado es  copiado al clipboard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r usado por otra aplicacin que soporte el clipboard de atar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gar bloque  [Control-V]; pegar  un fichero  de formato  IMG dentro  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ntana ima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  incluyen, ahora,  funciones de  edicin simple de textos. Ello hace m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cil corregir errores directamente desde OCR. Los caracteres de la bas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os no se cambian si corriges el texto reconoci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iones de edic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clas de cursos:     Movimiento del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Control] &lt;- y -&gt;:    Cursor palabra a palab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Shift] &lt;- y -&gt;:      Cursor al principio/fin de ln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Shift] arriba/abajo: Desplaza arriba/abajo una pgi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Delete]:             Borra el caracter de la posicin del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Backspace]:          Borra el caracter a la izquierda del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Insert]:             Cambia entre el modo insercin y sobreescritu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sor subrayado: Modo inser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sor bloque: Modo sobreescritu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a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 un bloque est seleccionado, el siguiente caracter que tu escribas  su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tuira ese bloque. Imagina el bloque marcado como un gigantesco curso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s menus deslizantes de OC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C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e informacin sobre OCR, el autor y la programa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n fich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rgar imagen [Control]+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rga  una imagen GEM  monocromo en formato  IMG. Si una  imagen ya ha si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rgada aparecer un dialogo ofreciendo las siguientes opcion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abar; antes de que la nueva imagen sea cargada, la enterior es graba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rgar; la  nueva imagen  se carga  y cualquier  modificacin hecha  a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tigua se pier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celar; el comando es cancela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abar imagen [Shift][Control]+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macena la imagen GEM monocromo en formato IM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scanear imagen [Control]+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ciona esto para escanear  algun texto. Para hacer  esto debes de te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alado un controlador de escaner GDPS. Si hay mas de un controlador  s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cciona el controlador deseado. Recuerda que OCR, actualmente, solo trab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a  con imgenes  monocromo. Activa  el escaner (y controlador) a sus mo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nsitiv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  trabajas con MultiTOS con  la proteccin de memoria activada, los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 en la cabecera del controlador deberan ponerse en GLOBAL, pues OCR y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rolador  GDPS  deben acceder a la memoria de los otros. OCR permite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 memoria sea accedida por el controlador si esta instalado como un  acc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rio del desktop, no necesitas cambiar na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abar ASCII [Alternate]+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macena  el texto reconocido en  formato ASCII. Si se selecciona un nomb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 fichero que ya existe, el texto en el fichero original ser sobreescri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aadido al al fichero selecciona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rrar 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l texto reconocido es grabado. Si el texto todava no ha sido grabado, 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alogo aparecer ofreciendo las siguientes opcion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abar; el texto es almacenado antes de ser borra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rrar; el texto es borra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celar; el comando en cancela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rgar fuente [Alternate]+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a base de datos de letras es cargada. Si ya hay una base de datos de  l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s  en  memoria y todava  no ha sido  almacenada, aparecer  una dialo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reciendo las siguientes posibilida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abar; la actual base de datos es almacenada antes de cargar la nuev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rgar; la base de datos de letras es carga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celar; el comando es cancela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abar fuente [Alternate]+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 base de datos de letras es almacena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rrar fu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 base de datos de letras es borrada. Si la base de datos no ha sido  gr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da un dialogo aparecer ofreciendo las siguientes opcion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abar; la actual  base de datos de letras  es almacenada y eliminada 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mor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celar; el comando es cancela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 quieres crear una nueva base de datos la antigua debe ser primero elim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da de memor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lir [Control]+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lir  del programa  usando esta  opcin. Si  algn dato no ha sido toda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macenado, un dialogo aparecer ofreciendo las siguientes opcion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abar; la ltima oportunidad para almacenar tus dat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celar; la ltima oportunidad para permanecer en OC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n; sale de OCR y vuelve al Deskt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n deslizante 'Editar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rcar todo [Control]+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  esta activa una  ventana imagen; la  imagen entera es  marcada  como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loq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  esta activa  una ventana  texto; el  texto entero  es marcado  como 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loq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itar marcas [Shift][Control]+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ita  las marcas  de los bloques de la  ventana activa, tanto sea imagen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x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rtar [Control]+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st opcin  solo est activada si el clipboard del GEM est activado (si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l bloque ser eliminado) El clipboard tambin debe de estar activado en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alogo 'General' del men deslizante 'Opciones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l  bloque marcado,  tanto en  la ventana  imagen como  texto, es movido 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ipboard y eliminado de la ventana tex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iar [Control]+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st  opcin solo  est activada si el  clipboard del GEM est activado.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ipboard,  tambin,  debe activarse desde  el dialogo 'General'  del  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lizante 'Opciones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l  bloque  marcado, tanto  en la ventana  imagen como texto, es copiado 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ipboard  para ser  usado por  otra aplicacin  que  soporte  el protoco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ipboard de Atar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porte del Clipboard Ata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CR soporta  el clipboard de  Atari el cual usa, habitualmente, una carpe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 la particin de tu disco de arranque, por ejemplo C:\CLIPBRD.  Cualqu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licacin  Atari que  soporte el  clipboard puede, fcilmente intercambi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ormacin.  Las  opciones  de  'Cortar'  y  'Copiar'  exportan  datos  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ipboard y la opcin 'Pegar' importa datos del clip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qu  veremos un  ejemplo prctico.  Despus de escanear un articulo de 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vista usando una aplicacin, por ejemplo 'SCAN.PRG' utilizamos la  op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Copiar' del programa 'SCAN.PRG' para copiar la imagen al clipboard en f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to IM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uego cambiamos  al OCR, tanto entrando directamente en un entorno multit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 o abandonando 'SCAN.PRG' y ejecutanto OCR. En OCR activamos la 'venta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agen'  y  seleccionamos 'Pegar'  para  copiar  la  imagen  dentro de OC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pus del reconocimiento completo del texto la 'ventana texto' se  acti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  usando  la  opcin 'Copiar'  el formato  ASCII del texto es exportado 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ipboard.  Ahora cambiamos  a un procesador de textos para editar/correg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l texto antes de imprimir el resultado fi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  mejor  ventaja del uso  del clipboard es que no se necesitan nombre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chero para traer una imagen escaneada o llevar un texto, todo tiene lug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 la carpeta del clipboard de forma automtica, una herramienta potent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gar [Control]+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sta  opcin solo  est disponible si est activo el clipboard de Atari.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ipboard  tambin  debe de  estar  activo en el dilogo 'General' del 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lizante 'Opciones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sta  opcin  solo  est disponible si la ventana imagen est activa. Si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ipboard contiene un fichero IMG vlido, ser pegado en la ventana ima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rrar [Delet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No hay item de men para ell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 tecla 'Delete' borra un bloque marcado. No ser copiado al clip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mao imagen [Control]+0 a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ando esta  opcin de men  la imagen puede ser mostrada en diversos tam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s (no  afecta a  la funcin de reconocimiento del texto). Bajo MultiTOS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  el Falcon el  tamao de la imagen  tambin es ajustable  a travs de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men, de cualquier otra forma una caja de dilogo aparec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00%  [Control]+0  1:1  Tamao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0%   [Control]+1  1:2  Alto y ancho son, ambos, divididos por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5%   [Control]+2  1:4  Un cuarto del tamao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2.5% [Control]+3  1:8  Un octavo del tamao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.25% [Control]+4  1:16 Un dieciseisavo del tamao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inear imagen (Alternate M,N,V,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a  esta opcin para  girar el texto que  ha sido escaneado 90 grados (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cin muy til para los usuarios de escaners de mano) los usuarios de M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 Falcon pueden usar el sub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otar +90 (Alt N)  : Gira la imagen 90 grados en el sentido del relo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spejo horiz. (Alt H): Si el escaner es movido en el direccin erronea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agen es invertida en memor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spejo vert.  (Alt V): Ver 'Espejo horiz.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rramien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loque [Alternate]+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rcar bloque; usando  las acciones de  cliquear y  arrastrar, el rat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ede ser usado para marcar  un bloque dentro  de la ventana imagen. 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 bloque no est perfectamente definido, puede ser fcilmente  repos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onado arrastrando uno de sus puntos de contr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rrar  bloques  (Cortar)  [Control]+X; usa  esta opcin  para elimin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neas no deseadas u otras distracciones que no pueden ser  reconoci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o tex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o  en multi-columna  puede ser  procesado individualemente marc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da columna para su reconocimien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piz [Alternate]+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hora la imagen puede ser editada! El grosor de la lnea se activa 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 dilogo 'Herramientas' del men 'Opciones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oma [Alternate]+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  usa para borrar parte  de la imagen. El tamao de la goma se acti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 el dilogo 'Herramientas' del men 'Opciones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tro [Control]+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 imagen completa o el bloque marcado es filtrado. Cualquier punto m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queo  que el valor  indicado en el dilogo  'Herramientas'  del 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Opciones' ser borra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spesar imagen [Control]+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 imagen completa  o el bloque marcado es espesado haciendo todas  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neas o puntos mas gruesos. Esto puede ser til para escaneos con po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aste.  La direccin para espesar la imagen se activa en el dilo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Herramientas' del men 'Opciones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rir ventana texto [Control]+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re la ventana texto donde el texto reconocido es mostra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mpezar reconocimiento [F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mpieza  el reconocimiento ptico  de caracteres. Si un bloque est marca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lo el contenido del bloque ser analizado por la funcin de reconocimi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de texto. Si no hay un bloque marcado, la imagen entera ser  analiza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s importante  eliminar lneas  extraas (incluido el  subrayado en algun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sos)  y otros  detalles antes  de empezar el reconocimiento individual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s caracte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e!  Por favor,  asegrate que la  correcta base de  datos ha si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rgada. Si no hay base de datos disponible, usa la opcin 'Borrar fuente'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  est  disponible,  para eliminar  la fuente actualmente en memoria. S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cciona la opcin 'Fuente' del men 'Opciones' e introduce las caracteri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cas relevantes  del escaner en  el dilogo y activa el ancho del c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spacio (ver 'Fuente'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l  programa buscar la  primera lnea. Un  lnea debe tener,  al menos,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ixel vacio (en blanco) arriba y abajo del caracter que debe ser, al meno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 5 pixels de  alto (asumo que  nadie espera poder reconocer letras con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mao inferior a 5 pixel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ando estas reglas OCR puede ignorar subrayado de palabras de forma  aut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tica aunque en algunos casos puede causar problemas. Si  este parece  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 caso tendrs que eliminar el subrayado de forma manual, usando tanto 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rrado de bloque como las opciones del paquete de dibuj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pus de  que OCR identifique  una lnea, los caracteres individuales 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parados y comparados con los caracteres de la base de datos.  El c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 la  base de datos que mas  se asemeja al caracter analizado es inserta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 la ventana texto. Si no hay suficiente semejanza con ninguno de los  c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acteres de la base de datos, teniendo en cuenta el grado de seguridad, 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  estas dos  alternativas sucede,  dependiendo  de  la  opcin  de  'Mo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rendizaje' del dilogo 'Reconocimiento' del men 'Opciones'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) Si el 'Modo aprendizaje' est activo, el caracter desconocido es mostr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  en  una caja  de dilogo y marcado en  la ventana  imagen. Introduce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racter  ASCII apropiado  en la caja de  dilogo. Hasta  cinco  caracte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CII  pueden ser  introducidos pues durante  el  escaneo varios caracte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eden ser mezclados y en algunos casos OCR no podr separarlos. Caracte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idos (ligaduras) pueden, tambin, ser soporatados usando este mtodo. 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guiente opciones tambin estn disponib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uir  en base de  datos (por defecto activa); el caracter es incluido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 base de datos para su uso futuro. Piensa que un escaneo defectuoso  pu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 hacer un caracter irreconocible, as que usa tu criterio para incluir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 la base de datos para usos futur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portar al texto (por defecto activa); decide si los caracteres ASCII  d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n ser insertados en el tex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lir por botn 'OK'; el reconocimiento continu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lir por botn 'Cancelar'; aborta el reconocimien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) Si el 'Modo aprendizaje' no est activo; un ? es colocado en el tex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mbos,  el mtodos para  comparar caracteres y el  grado de  similitud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siderar un caracter reconocido, pueden ser ajustados (mirar 'Opciones'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nudar reconocimiento [F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lsando  la  tecla [Esc]  durante el reconocimiento  es posible detener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onocimiento y as ajustar los valores de nuevo y continuar el  reconoc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ento  desde la  ltima posicin  usando los nuevos valores, sin tener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mpezar desde el principio otra ve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nudar  reconocimiento solo es posible si la imagen permanece sin cam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que hay que tener cuidado con redimensionar, cortar o borrar un  blo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rcado, usar las opciones de rotar o espejo o cargar una nueva imagen. 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alquier forma puedes cambiar la visin de la imagen utilizando la  op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Tamao imagen' que dese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omper [Esc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lsando la tecla [Esc] abortamos el reconocimiento de texto en el final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 lnera actual, as que se puede tomar algn tiempo antes de  que se  d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ng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n deslizante Opci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yuda [Help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y disponible una ayuda en lnea sensible al contexto en formato ST-Gu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bes indicarle a OCR la localizacin de tu ST_Guide usando 'Accesorio ay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' y 'Fichero indice' del dilogo 'General' del men 'Opciones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ciona ST-GUIDE.ACC y el fichero indice OCR.REF (de la carpeta HELP 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CR o en tu carpeta GUID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 quieres uasr OCR.HYP fuera de OCR, necesitars juntar OCR.HYP  y OCR.R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 rbol hipertexto de ST-Guide (mira en el manual de ST-Guide). Despu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untar el fichero REF no necesitars activar el 'Fichero ndice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a  vez  activada para  acceder a la ayuda hay que pulsar [Help] dentr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alquier dilogo (un hipertexto 1st-Guide estar disponib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onocimiento [Alternate]+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ece un dilogo en el que los siguientes parmetros afectarn al recon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imiento del tex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do aprendizaje; si un caracter no es reconocido usando los valores pred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rminados de  similitud, con  esta opcin  decidimos cual va a ser nuest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guiente accin que puede s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) Si el 'Modo aprendizaje' est activo; aparecer una caja de dilogo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sear a OCR cual es el caracter no reconocido. Ver 'Reconocimiento 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o' para mas detal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) Si el 'Modo aprendizaje' no est activo; un '?' es puesto en el tex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orme; est opcin activa el grado de similitud  necesaria antes de 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 caracter sea considerado como reconoci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ena pitido en pregunta; seleccionando esta opcin suena un 'ping'  cu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 alcanza el final del texto o se llega a un caracter no reconocido. Si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se de datos est ligeramente llena oiras, a menudo, el 'ping'. Si te  m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sta deselecciona esta opcin o anula el sonido del panel de contr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estra dilogo prueb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 esta opcin est seleccionada (la caja marcada) cada vez que un cara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r no sea  reconocido  aparecer un dilogo 'Identificar caracter' 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entificar el caracter e insertarlo en la base de datos, si el c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rende mas de un caracter (ej.: ligaduras) estos pueden  ser  introd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 velocidad de  reconocimiento puede ser aumentada deseleccionando  e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cin (la caja vacia) en este caso OCR resalta el caracter no reconoci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puedes introducir el caracter usando el teclado. Si necesitas  introd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r mas de  un caracter (ej.:  ligaduras) pulsa [espacio] para mostrar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logo 'Identificar caracter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ertar en base de datos/tex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tiva la accin por defecto cuando un carcter no es reconocido.  Cu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amos bases de datos grandes solo nos preguntar cuando hay  errores 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caneo.  Normalmente no  querrs incluir  estos carcteres en la bas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os y usando esta opcin puedes evitarl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e! Cuando ests en el proceso de crear una nueva  base de da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uerda activar esta op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aracin carcter; OCR intenta reconocer el carcter colocando su  equ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lente electrnico del grfico sobre cada carcter. Tres niveles de anl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s estn disponib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cto; Lleva mas tiempo  que el proceso medio o rpido debido a  las dif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ntes prioridades en las diferencias cuando se chequea un car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o gana en un gran nivel de segurid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dio;  Esta opcin no asigna diferentes prioridades a las diferencias. 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s rpida pero  puede reconocer incorrectamente  cuando escaneam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 una baja resolucin. En 300dpi no debera dar problemas y  es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horro probarla antes de pulsar en 'Exacto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pido; Similar a  'Medio' pero  un poco mas rpida y un nivel bastante m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o de carcteres reconocidos erroneam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idad imagen; si la imagen se origina a  partir del  escaner deberas s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ccionar siempre 'Escaner'. Pequeas diferencias entre los carcteres,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ceden durante el escaneo, son filtradas usando esta op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ando el parmetro  de escaner TODAS las  diferencias entre los carcte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rn consideradas. Contra mas se acerque el carcter al lmite inferior (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ixels de  altura como  mnimo absoluto) los filtros eliminan demasiado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rcter original  as que el reconocimiento  se vuelve  mucho mas irreal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 un consumo mayor de tiemp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 el fichero imagen  proviene de una  aplicacin de dibujo o DTP e incluy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entes GDOS o del sistema, estos  carcteres sera mejor precisarlos,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e selecciona el parmetro 'Preciso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sgo imag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sta opcin determina como aceptar OCR imagenes anguladas. Puedes,  usua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nte, abandonar  esta opcin  en textos que consisten en cortar lneas 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ntones de espacios. Por ejemplo, un sobre con la direccin del  remit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 la parte superior izquierda y la direccin en la parte inferior derech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paracin lne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rmalmente (si 'Preciso' est activado) OCR intenta encontrar lneas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anco  completas dentro del  escaneo para  separar las lneas de tex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to no funcionar bien si la distancia entre las lneas es muy  pequ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hay partes por debajo o encima de la letra muy cerca (como g, j, q.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tivar la  separacin de  lnea a 'Medio'  o 'Tolerada'  puede arreg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te problema. 'Medio' permitir arreglar algunos pocos casos pero  ta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n nos ayudar si el escaneo contiene lneas verticales en blanco. E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 parmetro no desactiva totalmente la separacin de lne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 todava persisten los problemas, prueba 'Tolerada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a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tos parmetros pueden crear distintos errores de reconocimiento. Alg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s veces  (aunque raramente)  esto puede  ocurrir  usando  el parmet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Medio'.  Bsicamente una  lnea espaciada  tiene el potencial de caus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tos problem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ente [Alternate]+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sta opcin muestra las opciones para la base de datos, actualmente, carg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mao mnimo carc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cho, Alto:    Estos parmetros controlan lo que puede ocupar un  car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r.  Cualquier  parte  de la  imagen de menor tamao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n  ignoradas. Los  pequeos puntos causados durante 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caneo son ignora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dida...:      Aparece un cursor en forma de hilo, usando una accin 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rastre y cliqueo, sobre el texto imagen,  se dibuja un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ja para definir el ancho y/o alto del tamao mnimo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rcter, luego suelta el bot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liendo del dilogo OCR chequea todos estos parmetros con todos los c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cteres de la  base de datos  para asegurarse de que no  haya caracte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s  pequeos que los introducidos en estos parmetros (de otra forma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ran chequeados). Si se encuentra algn carcter menor al tamao fija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 cambiar el tamao preestablecido por el  de ese carcter. Una caj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erta informar si esto tiene lug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nimo espacio de anch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cho:    Define el ancho mnimo que ocupa el carcter espac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: Si la fuente es monoespaciado (cada carcter espacio  ocupa  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smo) deselecciona esta opci, sino djala activ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dida:   Aparece un cursor en forma de hilo, usando una accin de arra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e y cliqueo,  sobre el texto  imagen, dibuja  una  caja 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inir el  ancho del  espacio entre palabras, luego  suelta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tn del ratn.  Si cambias  el tamao  de visualizacin 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agen el espaciado es automticamente recalcula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e!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te parmetro determina el MINIMO ancho para espaci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entario; usa este campo para introducir el texto deseado  para describ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 base de datos, por ejemplo: origen de la fuente (revista, libro,...) p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metros del escaner, (dpi, contraste,...). Esto se almacena  con extens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LIB junto con la base de datos de la fuente para una fcil futura refer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ditar fuente [Alternate]+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ciona  esta  opcin  para  mostrar el  dilogo 'Editar fuente'. Us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stas opciones puedes  retomar los  cambios para ajustar mas los cambios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 base de dat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sta de caracteres; usando esta opcin puedes moverte atravs  de los  c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acteres. Un carcter puede ser seleccionado cliqueando en l  y  aparec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 el area 'Carcter seleccionado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rcter seleccionado; esta area se usa para asignar o cambiar el  car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CII (o cadena de hasta 5 caracteres ASCII) asociados con el carcter  s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ccionado. Usando el botn 'Borrar' puedes eliminar el carcter  selecci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do de la base de dat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scar (para carcter); esta opcin se usa para desplazarse  a la zona  d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ada de la tabla ASCII. 'Buscar' comienza la bsqueda desde  el principi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Busca sig.' continua la bsqueda  desde la posicin actual. Si la bsque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ene xito el carcter encontrado ser mostrado en el area  'Carcter  s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ccionado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denar; la base de datos es ordena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stadsticas; se muestra una visin general de la base de datos. Desde e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ista es fcil comprobar que caracteres todava no han sido definidos o e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n duplicados, a parte de otra informacin til. Solo los caracteres pr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ipales ASCII son mostra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rreccin [Alternate]+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ciona esta opcin para mostrar el dilogo 'Correccin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l reconocimiento de texto no es una ciencia exacta y raramente es  perfe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. Hay caracteres que incluso el ojo humano tiene dificultad para  recon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er  excepto  por el  contexto, por  ejemplo '1'  y 'l'. OCR es lo basta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ligente  como para  considerar los  alrededores de los caracteres y p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jemplo, devolver '1' si el caracter analizado est entre nmeros. Algun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racteres  se reconocen como  dos o mas partes de signos individuales, 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"&gt; por ejemplo se reconocen como dos caracteres &lt;'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ando las opciones de este dilogo estos problemas pueden minimizar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stituciones; introducir una cadena de  caracteres cuya  combinacin  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stituida  por otra.  Por ejemplo, puedes  definir el ejemplo previo en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e se convierte &lt;'&gt;&lt;'&gt; a &lt;"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rrecciones; seleccionando  esta opcin  permite la auto correccin de c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acteres muy similares como 1/l l/I o 0/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e! quitate  de la  cabeza que  la auto-correccin  es una formu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gistral,  es algo  til y en  algunos casos  puede  devolvernos  un va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rrone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mato de Tex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mato original; una lnea de texto en la imagen se convierte en una ln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 texto ASCII, los espacios precedentes pueden ser ignora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evo format; el  formato de  texto de la  imagen es ignorado y un comple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evo  formato es  impuesto de  acuerdo con  los parmetros de 'Longitud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nea'. Es til cuando se convierte columnas delgadas de texto que  amenu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ienen espaciados liberales y palabras enguionad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itar guiones; esta opcin intenta reconstruir palabras completas. Si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virtiendo  texto Alemn  que contiene  la convencin  'k-kck' la op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icional  para convertir  estos caracteres deberan  activarse. Para to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s textos no alemanes esta opcin debera desactivar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e! Generar un nuevo formato no es una buena idea para listado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as, cdigo fuente, tablas, etc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neas vacias;  indica el  nmero de lneas en el texto ASCII entre separ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iones para que OCR funci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rcter desconocido; define el carcter usado para reemplazar los caract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 no reconocidos segn est el 'Modo aprendizaje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neral [Alternate]+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log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s cajas  de dilogos  pueden aparecer en el centro de la pantalla o en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sicin del rat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 opcin 'En ventana' (sorprendentemente) pone  los dilogos en las vent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s. En  un entorno  multitarea esta opcin permite a otros procesos cont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ar mientras  espera que el usuario decida introducir considerando que 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 modo no-ventana (modal) los dilogos congelaran los otros proces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 NO eres usuario de multitarea los dilogos normales (modal) son  liger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nte mas rpi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utas y Ficheros; cliquea en cualquier caja y  usa el selector de  ficher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a determinar  la correspondiente  ruta. Al comenzar  para OCR esas ru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n, automticamente  activadas al  lugar donde tiene lugar la carga/salv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uard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ntana texto; si  esta opcin est  activa la ventana  de texto es abier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omticamente despus de empezar OC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ipboard; activa que  acciones puede soportar  el clipboard. Trabaja ta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 las 'Ventana imagen'  como 'Ventana  texto'. Es  manual 'Cortar/Copiar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tes reconocidas del texto al clipboard y NO 'Cortar/Copiar'  partes 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fico (pueden haber imagenes aparte del  texto escaneado)  sobre el tex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 el SCRAP.TXT (solo hay un SCRAP.* en el clipboard). Y: no copiar  ima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s sobre el clipboard ahorra tiemp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cheros; cliquear  en  estas cajas  usando el  selector de  ficheros y s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cciona el fichero que desees que carge automticamente OCR.  Puedes  us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sta opcin para cargar parmatros por defecto de bases de datos de fuen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/o activar las reglas de correc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rramien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piz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tiva el tamao del lpiz en pix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om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tiva el tamao de la goma en pix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tr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da combinacin de  pixels mas  pequea o  igual en  dimetro al va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tivo son borrados del bloque/ima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spes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ta funcin puede trabajar en cuatro direcciones,  arriba, abajo,  iz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ierda  y derecha.  La delgadez  horizontal es mas til, generalment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ta caracterstica es til para reparar areas blancas en cartas qu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ra forma causaran erro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mato 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a hacer que la edicin el texto escaneado sea mas sencilla se han impl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ntado los caracteres 'salto de lnea' (LF) y 'retorno de carro' (C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Atari/DOS: CR+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Unix: 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Macintosh: C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  eleccin es  tuya! Algunos  editores de  texto solo pueden reformat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xto cuando el fin de prrafo solo usa un 'salto de lnea' (LF). Esto so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cede cuando OCR reformatea el tex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ente siste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alquier fuente de pantalla GDOS que est disponible, incluyendo Speedo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VDI  3, podrn ser  usadas en  cualquier tamao  de punto soportado por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ntana tex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abar configura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aba los parmetros de OCR. Los siguientes parmertos se graba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dos los parmetros de 'Reconocimiento', 'Tamao imagen' y 'General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Formato de pgina y los tamaos de las ventanas de texto e ima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sejos y truc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ando crees  una base  de datos de fuentes siempre asegrate de grabar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metros del escaner. Cuando quieras reutilizar la base de datos recuer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 activar el escaner con los parmetros de la base de datos. Si no se h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 los caracteres  pueden aparecer  mas delgados o gruesos con los qu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ser de datos se convierte en int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s buena idea  tener bases de datos separadas para cada fuente y tamao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scanees  regularmente. Esto  hace que las bases  de datos  sean pequeas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elera el reconocimiento.  Probablemente no es prctico seguir rigidam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sta regla en el sentido de convertir texto que contenga tanto texto 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o itlica en la misma letra y tamao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llena de forma consciente el campo 'Comentarios' incluido en los  parm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os del escaner, detalles de la fuente y ori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z el mejor ajuste posible en los parmetros del escaner. Ajusta el bril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 contraste para que esos caracteres no 'crezcan' ni se queden 'huecos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  puedes conseguir  un escaneo perfecto  es preferible aceptar caracte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e  crezcan juntos  en vez de  caracteres simples que empiezan a romper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ntan usar un mayor contras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ra mas baja sea la resolucin del escaner menor requerimiento de  mem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ia  para la  base de  datos y  mas rpido se realiza el reconocimiento.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das formas, contra menor sea la  resolucin mas carcteres habrn junt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 hay mejor sustituto que la experimentacin para decidir cual es la mej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binacin para cada proce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 tu escaner solo soporta resoluciones bajas (por ejemplo 200 dpi o meno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star mas esfuerzo y tiempo conseguir buenos resultados.  Mientras  con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uyes la base de datos recomendamos, claramente, que pongas  un grado 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90%  en 'Conforme'. Encontrars  que algunos  carcteres (por ejemplo, 'e'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c', 'b' y 'h') debers  introducirlos varias  veces. Una vez todas las l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s importantes han sido introducidas puedes bajar el  grado de 'Conform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rededor del 85%-75% y conseguirs buenos resultados sin que OCR  te  p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unte demasia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justando el  parmetro 'Conforme'  es posible conseguir  buenos resulta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uso con escaner de baja resolucin. Si los carcteres son continuam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l reconocidos  incrementa el  grado de conformidad, aunque OCR te mues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s a menudo el dilogo de reconocimiento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onectar el  soporte del Clipboard  si no tienes disco duro (mirar en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logo 'General' en el men 'Opciones'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cni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CR soport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Las llamadas expandidas en Winx 2.2 WM_ARROWED y WM_BOTTO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El truco VSCR, esto significa que los dilogos siempre se muestran en 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rcin visible de una pantalla virt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En el Falcon (&gt;=TOS 4.02) y bajo MultiTos se soportan los efectos  3D 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s cajas de dilog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Sub mens (para Tamao imagen, Alinear imag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Arrastrar y arrojar MultiTOS (ARG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OCR soporta directamente el protocolo del selector de fichero Freed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Soportar nombre de ficheros largos, donde sea posible, est implementad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mbin funciona con MagiCMa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o de RAM: mucha RAM es usada en el escaneo de imgenes. Esta RAM se nece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ta dos veces, una en el formato estndar (OCR accede a los datos en  e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te) y de nuevo en el formato en el que se ha de mostrar. Aqu una gu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a pgina DIN A4 (8*11 pulgadas), escaneada a 400 dpi usa alrededor de 1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b. OCR necesita 2 x 1.7Mb = 3.4 M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mitaciones y bugs conoci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aramente OCR no podr separar dos carcteres cuando OCR cree que ellos 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lo un carcter. Por ejemplo, cuando los carcteres consisten de  divers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tes desconectadas y de letras seguidas de un signo de puntuacin  [i, j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, etc.]  o  [,  etc]. OCR no intenta  separar estas  letras en distin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tes, de todas formas OCR intentar sobreponer distintas letras aunque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ado de xito ser 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  escaneos de  gran resolucin el  tamao de la base de datos y el tiemp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cesario por la computadora se vuelven inimaginables, especialmente en 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 estnd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l  tamao de  los caracteres  est, actualmente,  limitado a  un mxim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96x96  pixels,  lo que es suficiente para soportar 400 dpi en la mayori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s escaners (2-3 caracteres ligados pueden entrar en 96x96 pixel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 error en los sistemas operativos inferiores a TOS 2.06 pueden causar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CR muestre pixels basura en vez de una gran imagen. Un error en la fun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vr_trnfm()' es  la causante. Hay  un parche por  Laurenz Pruessner, S y 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hne que  lo fija (publicado  en la ST-Magazin alemana  9/91). Si  usas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/Falcon o usas un driver NVDI/VDI con tarjeta grfica no necesitaras e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ch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e! Desde OCR V1.2a este error no aparecer incluso sin uno de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reglos anteriores. Un pequeo truco lo hace posible :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l futu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s siguientes mejoras estn planeadas (las sugerencias simpre son  agrad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idas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r procesado  un anlisis de  los caracteres no  reconocidos despus 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letar la imagen (bloque). OCR podra, automticamente, intentar  co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tar bases  de datos  parciales haciendo preguntas ocasionales ante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lega a una conclusin fi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Modo recursivo: la abilidad para que automticamente se soporten difer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s textos usando un fichero 'batch' (primero requiere un tpico 'ToDo'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Permitir edicin a nivel de pixels de los caracteres en la base de dat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oportar varias bases de datos simultaneamebte. Esto hace mucho mas fc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portar pginas con distintas fuentes y tama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r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as recomendados para la carpeta AU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OSE (CKBD Deluxe 1.3) por Pascal Fellerich: Esta herramienta te perm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ferentes formas de crear caracteres especiales cuando  editas texto  (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uso aquellos que no puedes acceder desde el teclado). Por ejemplo  pue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ner el caracter '' pulsando la tecla  [Alternate]  seguida dos veces 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&gt;]. Un acelerador de ratn est incluido. La velocidad puede ser  activ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 diferentes rangos y hay mas opciones parametriz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x por Martin Osieka. Con la ayuda de este programa puedes tener hasta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ntanas abiertas simultaneamente. Otras mejoras para las ventanas  tam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stn incluid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dos estos programas estn disponibles en BBSs y servidores FTP, o  dire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mente de los auto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di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chas gracias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ean-Jacques Ardoino: RSC fran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oe Connor:           RSC ingls, edicin del DOC ingls, soporte en U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efan Damerau:       DOCs ingls, todo el duro trabajo antes que Jo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 edit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nk van der Griendt: RSC, LEESMIJ en holan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tonio Lillo:        RSC, DOCs en castella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chas gracias  a toda la  gente que ha hecho sugerencias, enviado infor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  errores o donaciones Y (por  ltimo pero no los ltimos) todos los Be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stor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n  Fecha          Cam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1.4      15.04.1995   - OCR soporta mensaje VA_START (protocolo A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Fijado error dentro de la correccin 1/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Implementado editor de tex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Mejorada la separacin de ln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Soporte de nombres de ficheros mas larg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Implementadas  herramientas  bsicas  de   edi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lapiz, goma, filtro,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Barra de iconos opcional aadida a ventana ima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Opciones para grabar ASCI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 (Ma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F (Uni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+LF (Atari, DO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Cuaquier fuente GDOS disponible puede ser usada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 ventana final, incluyendo las fuentes vectori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s disponibles con SpeedoGDOS o NVDI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Optimizado, mas rpido, el almacenamiento IM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Salida en la ventana texto optimiz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Algunas pequeas mejor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OK, lo admito,  muchos errores  menores  han  si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imina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1.3c    23.10.1994    - En resoluciones de caracteres que usen 8x8  pix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s  efectos  3D  en  los  dilogos  (AES  3.40 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erior) no puede ser usado  pues necesita  muc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pac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Las cajas de alerta estn asignadas a tec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Dos errores eliminados del fichero RSC hol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Fijado error en el soporte del protocolo de arra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r y hechar de Multi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Resuelto los problemas con "Let'em Fly" y las v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nas de dilogo de OCR. OCR, ahora, puede  sop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r  los  objetos  raiz  extended-ob_type  en 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logos y "Let'em Fly" est programado para  ma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rnerlos fue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Fijado error: Grabar los parmetros no  funcionab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gunas veces si shel_find() no poda encontrar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chero. Posiblemente causado si  se usaba en  s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ctor  de ficheros  alternativo que  cambiase 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ta, tambin bajo MultiTOS y Genev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1.3b    20.09.1994    - Fijado error:  eliminado  error  en  separaci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neas (poda llevar a  bombas  bajo  determina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rcunstancia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1.3     10.08.1994    - Combinacin de teclas en los dilog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Fijado error: bsqueda de combinaciones de  tec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 los m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OCR actua, ahora, mas rpido a los eventos dura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 reconocimie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Ventanas  de  dilogo  ([Undo]  misma  accin  q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Cancelar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Provee  soporte  para  ayuda  en  lnea ST-Guide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st-Gu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Fijado error: problemas con 'Correccin I/l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Soportado el driver de escaner GD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Dos botones movidos de 'General' a una mejor pos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n en 'Reconocimiento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Los  caracteres pueden  ser identificados sin mo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r el dilogo 'Identificar caracter' lo cual 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cho  mas rpido  pues no  es necesario  [Retur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pus de cada c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La media del caracter mnimo puede ser definido 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 da una mejor separacin de caracteres en esc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rs ma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El filtro puede activarse o desactiva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Cajas de control y botones radio pueden  selecci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rse cliqueando el texto dentro de el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Eliminado problemas con algunas IMGs (aquellos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ienen mas lneas de escaneos que las defini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 cabecer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Nuevo formato de ficheros para *.LIB y *.KOR. Ev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ntemente los antiguos formatos son soporta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1.25b   30.05.1994    - Fijado error: error en separacin de caracte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Fijado error: error en 'Reformateo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1.25a   20.05.1994    - Fijado error: fichero RSC alemn.  Texto en  bot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erta acortado :-(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 caracteres por botn es el lmite y no me hab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do cuenta pues, tanto MultiDial  como Let'em f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miten m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Fijado error: Error al soportar 'Grabar ASCII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Fijado error: Problemas en MultiTOS con  desplaz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ento (aparentemente MTOS tambin envia un eve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_BUTTON)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Lnea  de informacion  en la ventana  grfica.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maos de la imagen  o bloque  (si est  marcad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n mostrados.  Se informa durante el  proceso 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nocimiento. Durante la ejecucin en un entor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tarea la aburrida 'abejilla' no se muestra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 control est abilita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Cuando funciona bajo un entorno multitarea algun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 los item de los mens puedes ser selecciona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rante el reconocimie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1.25    05.05.1994    - 'Reanudar reconocimiento' po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Mejor reconocimiento de los caracters &lt;'&gt; o &lt;'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Correccin  'k-kck' (eliminda  opcin enguionad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ede desactivarse (importante para  los textos 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eman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Nombres de ficheros: la ausencia  de extensin 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ade automticam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Los  ficheros (IMG, LIB, KOR) pueden ser  carga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mticamente  pasandolos como parmetros de 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nea de coman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Error en la separaci  de lnea eliminado (causab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gunas colgada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Mas nuevo y rpido algoritmo de  comparacin usa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 los valores 'medio/rpido' del dilogo 'Recon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miento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Soporte AP_TERM (MTOS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Velocidad de reconocimiento  dramticamente  inc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t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Alineamiento  de  imagen  (espejo/rotar) construi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preparado para soporte deirecto de escaner OC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Contenido  de  ventanas movibles  usando  el bot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recho del rat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Soporte MultiTOS de arrastrar y tirar (ARG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Incluida documentacin en ing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Muchas gracias a Stefan Damerau y Joe Conn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1.2a    29.03.1994    - Eliminado error de separacin de caracteres  (so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  problemas con las fuentes  'delgadas'  GDO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te error proviene de la V/1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Eliminado  error en  clculo del tamao  de fu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1.2     08.03.1994    - Los dilogos mviles pueden hacerse  transparen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manteniendo pulsado la tecla [Shift]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Mas rpido reconocimie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Mejor separacin de caracte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Smbolos comodn para letras desconocidas son  d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ibles por el usuar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Fijado error en carga de IM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Se puede reconocer escaneos oblicu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Aadidas varias pequeas mejor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Primera publicacin con manual y recurso en ing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recurso en fran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1.1a    06.02.1994    - Eliminados innecesarios redibuj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Fijado error en borrado de bloque de tex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Eliminado error en comparacin de caracte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1.1     04.02.1994    - Aadido soporte del clip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Fijado error de redibujo en desplazamie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1.0a    01.02.1994    - Fijado error de redibujo en ventana grfi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OCR no intenta instalar un submen bajo Mag!X 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1.0     30.01.1994    - Primera edi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OF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