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TS 2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t of items calculates probabilities for th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based upon values which you input in respon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 No data variabl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-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hree T-tests available. Test 1 calculates the ch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 given variable has a certain mean. You are asked to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and to specify a mean to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test checks the chance that two variables hav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. You have to select two variables. The two variabl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andomly selected and un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ird T test is designed for two variables which are rel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 you simply select two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Multiva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hree somewhat similar procedures: Factor analy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riminant analysis and Canonical Correlation analy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actor analysis, you first select the variables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in the study. You must then select the type of ro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. If you choose an orthoblique rotation, the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blique factor must be entered. The orthoblique facto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from 0 to 0.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scriminant analysis, you must first select th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You next choose the depend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both procedures the data entry screen is used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. No text input can be made, but all menu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row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given an opportunity to save the results to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rix so that you may use them in other work. Be carefull how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is a destructive process. Your original data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ird choice is for Canonical Correlations. In this cas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pick two sets of variables. The number of variab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set must be less than or equal to those in the first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ext be asked if you want to save the canonical vari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destructive process and all existing data will be wi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The output is similar to that for discriminant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 there is a procedure for determining the real ei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and associated eigen vectors of square matrices.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ed to specify a range of data for the matrix. This is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ame way as for specifying a range to read from a 1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eadsheet. The program will return the answers or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f the area selected is not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N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alysis of Variance section allows for flexibility in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. The one-way studies all require that the data be se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traditional ANOVA matrix structure. Questions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ed for the random, blocked, or latin square desig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ted, you will be asked to specify the number of treatment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. For the 2- and 3-way ANOVA designs, either the data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up in a matrix (the default), or separate variabl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represent the levels of the variables. In a 3-way de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using matrices, you would be asked for the variable that h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s and then, in turn, for the variable containing the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for factors A, B, and C. For data in matrix form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eed to specify the number of levels in A and B. For the 2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case the input required is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ariance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1-factor test asks for a variable name and a value to t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 tested is the standard deviation and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back the chance of the variable was chosen from a pop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given standard deviation. The 2-factor test compares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to determine the chance that they are both drawn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 with the same standard devi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