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S o n g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v1.0.5</w:t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 xml:space="preserve"> 1994 Luck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</w:t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I</w:t>
        <w:tab/>
        <w:t xml:space="preserve">Utilisation de l'interface et raccourcis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II</w:t>
        <w:tab/>
        <w:t xml:space="preserve">Echantillon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V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</w:t>
        <w:tab/>
        <w:t xml:space="preserve">Ann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riel ncess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4 Mo de mmoi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olution suprieure ou galle 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riel conse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Mo de mmoi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olution de 800*600 en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cra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s les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w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o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</w:t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programme est un shareware programm par Lucky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 dcline toute responsabilit quant aux dommages et prjudices qui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e causs par l'utilisation 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gZ a t conu avec un maximum de prcautions, tous les problmes vent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t sans doute prvus et grs par Song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pendant il est possible que vous rencontriez un problme qui pertu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tement le fonctionnement de SongZ, dans ce cas, vous pouvez particip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ion de ce bug en me communiquant de faon trs prcise les circo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 ont conduit  ce problme: opration demande mais surtout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se, disques durs, quantit de mmoire libre/utilise dans la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s rsidents, systme (version de TOS/MinT...), version de SongZ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disposez, configuration de SongZ, nombre de fiches dans l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olution vido... Tout ce qui est particulier  votr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 tenterai de corriger rapidement le bug et je vous ferai parven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uvel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I</w:t>
        <w:tab/>
        <w:t xml:space="preserve">Utilisation de l'interface et raccourcis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maniement de l'interface de ce programmme est conforme aux rgles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manipulation des formul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pendant, quelques astuces ont t ajo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les formulaires de slection disposant de flches bas/haut,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 permet de multiplier par 10 la vitesse de df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rviations util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</w:t>
        <w:tab/>
        <w:t xml:space="preserve">Touche 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</w:t>
        <w:tab/>
        <w:t xml:space="preserve">Touche [CONT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ci la liste des raccourcis clav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O</w:t>
        <w:tab/>
        <w:t xml:space="preserve">Charger un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S</w:t>
        <w:tab/>
        <w:t xml:space="preserve">Sauver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X</w:t>
        <w:tab/>
        <w:t xml:space="preserve">Supprimer la fiche sle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N</w:t>
        <w:tab/>
        <w:t xml:space="preserve">Nouvell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C</w:t>
        <w:tab/>
        <w:t xml:space="preserve">Slectionner la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F</w:t>
        <w:tab/>
        <w:t xml:space="preserve">Recherche d'un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G</w:t>
        <w:tab/>
        <w:t xml:space="preserve">Recherche fiche suivante (mme cri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E</w:t>
        <w:tab/>
        <w:t xml:space="preserve">Enregis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J</w:t>
        <w:tab/>
        <w:t xml:space="preserve">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V</w:t>
        <w:tab/>
        <w:t xml:space="preserve">Menu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RETURN</w:t>
        <w:tab/>
        <w:t xml:space="preserve">Retour au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O</w:t>
        <w:tab/>
        <w:t xml:space="preserve">Charger un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S</w:t>
        <w:tab/>
        <w:t xml:space="preserve">Sauver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N</w:t>
        <w:tab/>
        <w:t xml:space="preserve">Oprer une slection sur de nouvelles 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X</w:t>
        <w:tab/>
        <w:t xml:space="preserve">Supprimer la fiche sle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P</w:t>
        <w:tab/>
        <w:t xml:space="preserve">Imprimer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ION DES F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AB</w:t>
        <w:tab/>
        <w:t xml:space="preserve">Morceau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^TAB</w:t>
        <w:tab/>
        <w:t xml:space="preserve">Morceau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1</w:t>
        <w:tab/>
        <w:t xml:space="preserve">Augmente la longueur du morceau d'un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2</w:t>
        <w:tab/>
        <w:tab/>
        <w:t>"</w:t>
        <w:tab/>
        <w:tab/>
        <w:t>"</w:t>
        <w:tab/>
        <w:t xml:space="preserve">     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3</w:t>
        <w:tab/>
        <w:t xml:space="preserve">Diminue la longueur du morceau d'une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4</w:t>
        <w:tab/>
        <w:tab/>
        <w:t>"</w:t>
        <w:tab/>
        <w:tab/>
        <w:t>"</w:t>
        <w:tab/>
        <w:t xml:space="preserve">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 D'UN MORCEAU SUR UN ALB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AB</w:t>
        <w:tab/>
        <w:t xml:space="preserve">Has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u -</w:t>
        <w:tab/>
        <w:t xml:space="preserve">Morceau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u +</w:t>
        <w:tab/>
        <w:t xml:space="preserve">Morceau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AB</w:t>
        <w:tab/>
        <w:t xml:space="preserve">Bascule (on/off) du haut-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ITUTION D'ECHANTILLON 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AB</w:t>
        <w:tab/>
        <w:t xml:space="preserve">Bascule (on/off) du haut-parleu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u -</w:t>
        <w:tab/>
        <w:t xml:space="preserve">Diminue l'attnuation de so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u +</w:t>
        <w:tab/>
        <w:t xml:space="preserve">Augmente l'attnuation de so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ant la RESTITUTION de plusieurs ECHANTILL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Echantillon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ESPACE</w:t>
        <w:tab/>
        <w:t xml:space="preserve">Echantillon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Bloc suivant (un bloc fait 64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Bloc prc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ESCAPE</w:t>
        <w:tab/>
        <w:t xml:space="preserve">Interrompre, retour a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HER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AB</w:t>
        <w:tab/>
        <w:t xml:space="preserve">Bascule des cri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 Echantillon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possibilit n'est offerte qu'aux possesseurs de FALCON030,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res machines, les boutons ENREGISTRE et JOUER resteront in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gZ tire partie de la grande qualit des convertisseurs AD/DA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 pour vous permettre d'enregistrer jusqu' 60 secondes d'chantil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chaque fiche, et cela  16,20,25,33 ou 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regist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effectuer des enregistrements, connecter une source audio  l'ent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FALCON (les microphones peuvent tre branchs directement mais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res appareils -amplis, lecteurs CD...- il faut utiliser un cordon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impdance suprieure  20 KOh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quez sur la fiche qui correspond  l'enregistrement, cette fiche appa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noir et vous pouvez alors cliquer sur le bouton EN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formulaire qui apparrait sert  dfinir le morceau de l'album qui v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registr, la qualit de l'chantillon (frquence), 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faut ensuite rgler le gain sur l'entre et l'attnuation sur la sor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obtenir un bon enregistrement, rgler le gain pour qu'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nuation nulle le niveau de sortie soit quivallent  une sorti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rs avoir effectu ces rglages, cliquez sur le bouton PREPARER, Son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 le fichier qui va contenir l'chantillon (SongZ ne peut continuer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m pour l'chantillon) et vrifie que votre disque dispose de suffise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place. Le formulaire rapparait alors mais vous ne pouvez plus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cune option, l'enregistrement dbutte au moment prcis o vous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le bouton COMMENCER (ou en utilisant le raccourcis clavier -RETURN-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t trs pratique pour synchroniser le d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'oubliez surtout pas de sauvegarder la base aprs avoir enregist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SongZ conserve la trace de cet 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it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quez sur la fiche que vous dsirez couter (que vous devez avoir enreg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paravant) ou alors SongZ jouera tous les chantillon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quez sur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formulaire apparait, rglez l'attnuation et connectez un c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u utilisez le haut-parleur inter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alors commencer quand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nombre maximal de fiches peut  tout moment tre chang grce au me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. Vous pouvez ainsi conserver votre base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ntion: vous devez disposer de suffisamment de place sur votr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que SongZ puisse stocker la base pendant qu'il change la mmoire r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ntion: pour le stockage et les sauvegardes automatiques, SongZ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nom de fichier SCRAP.SGZ et le chemin standard dfini par le syst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nralement: C:\CLIPBRD\ pour les machines disposant de disques d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rsque SongZ est en mode "sauvegarde automatique", il effectue un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a base dans le fichier SCRAP.SGZ ds que vous apportez la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cation  la base en cours d'dition. Cela permet de ne jamais pe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 travail puisque toute modification est presque instantannment s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 mais ce systme ralentit beaucoup les machines peu puiss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ec l'option "Back-Up" mise,  chaque sauvegarde SongZ renomme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 .SGZ en fichier .BAK avant de sauver la nouvelle base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urisante peut devenir contraignante lorsque l'on travaille su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in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rsque vous choisissez le mode de restitution tri, SongZ jo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tillons dans l'ordre o ils se trouvent alors qu'avec l'option has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dfinit un nouvel ordre purement alatoire  chaque 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vous avez slectionn l'option "Rpter", SongZ jouer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tillons les uns  la suite des autres jusqu' ce que l'on sto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ellement (touche ESC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 ANNEXE: Liste des diffrentes versions et am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1</w:t>
        <w:tab/>
        <w:tab/>
        <w:t xml:space="preserve">28 Fv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principal e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2.1</w:t>
        <w:tab/>
        <w:tab/>
        <w:t xml:space="preserve">02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ment/Sauvegarde des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ion d'un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 par auteur/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ression d'un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5.3</w:t>
        <w:tab/>
        <w:tab/>
        <w:t xml:space="preserve">11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 par nom/prnom/type/anne/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herche d'une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registrement en direc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7.3</w:t>
        <w:tab/>
        <w:tab/>
        <w:t xml:space="preserve">26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 beaucoup plus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ection du type d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lioration du direc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uveau format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8.0</w:t>
        <w:tab/>
        <w:tab/>
        <w:t xml:space="preserve">06 Av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 de sauvegarde des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liorations des re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8.7</w:t>
        <w:tab/>
        <w:tab/>
        <w:t xml:space="preserve">24 Av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etres sans ascenseurs lorsqu'ils sont in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stion dynamique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uveau format des bases (nouvelle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ment des images NEO/PI1/P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9.1</w:t>
        <w:tab/>
        <w:tab/>
        <w:t xml:space="preserve">26 Av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ulair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uvegarde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ment des images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9.4</w:t>
        <w:tab/>
        <w:tab/>
        <w:t xml:space="preserve">13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ment des images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ix de la la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placement dans la liste des enregistrements avec les touches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0.9.8</w:t>
        <w:tab/>
        <w:tab/>
        <w:t xml:space="preserve">21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ion de bugs min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0</w:t>
        <w:tab/>
        <w:tab/>
        <w:t xml:space="preserve">22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finale et  priori sans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1</w:t>
        <w:tab/>
        <w:tab/>
        <w:t xml:space="preserve">05 J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ection automatique de la langue et du clavier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2</w:t>
        <w:tab/>
        <w:tab/>
        <w:t xml:space="preserve">27 J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tre supplmentaire pour la recherche/slection/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ilit de changer le morceau slectionn par double-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mp supplmentaire: support (CD/LP/MD/T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3</w:t>
        <w:tab/>
        <w:tab/>
        <w:t xml:space="preserve">13 Jui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mp supplmentaire: mode d'enregistrement/mixage (AAD/ADD/D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 automatique de la dure de l'enregistremen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4</w:t>
        <w:tab/>
        <w:tab/>
        <w:t xml:space="preserve">21 Jui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ccourcis claviers aj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cations de structures (compatibilit totale avec MULTI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misations: vitesse e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V1.0.5</w:t>
        <w:tab/>
        <w:tab/>
        <w:t xml:space="preserve">23 Oct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misations. Ajouts de raccourcis clav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ab/>
        <w:tab/>
        <w:tab/>
        <w:t xml:space="preserve">Lucky LooK le 23 Octobre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