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Z v1.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our  Falcon 030 crit par Lucky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la version complte (illimite) de ce logiciel, envoyez la s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estimerez convenable (au moins 50F.F.)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ine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ue Victor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136 Bouxires-aux-Dames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rapidement une version complte et enregis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'une documentation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erez tenu au courant de toutes les nouvea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Antoine Mar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le 23 Octobre 19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