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-  Okami Newsreader  -  Beta-Test-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ese Datei vermerkt alle nderungen von O. Man sollte sie benutz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m nach einem Update festzustellen, was sich gendert hat und 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n irgendwelche Dateien anpassen mu o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n sollte das wirklich tun! denn Beta-Test-Versionen sind teil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eise zueinander inkompatib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e Anleitung zu O (incl. Installationsanweisung) befindet s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der Datei o.d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usnetz-Benutzer sollten sich zuerst maus.doc durchles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ese Datei verzeichnet die nderungen seit Version 0.2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r erst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entlichen Version von 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chtung: Es kann nicht garantiert werden, da O-Programme a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verschiedenen Versionen zusammenarbeiten, daher immer nur Program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it derselben Versionsnummer verwen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'Histoire d'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4.04.93</w:t>
        <w:tab/>
        <w:tab/>
        <w:t xml:space="preserve">Erst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entliche Release mit Version 0.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8.04.93</w:t>
        <w:tab/>
        <w:t>o</w:t>
        <w:tab/>
        <w:t>Untersttzung fr ISO8859-Umlaute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5.04.93</w:t>
        <w:tab/>
        <w:t>o</w:t>
        <w:tab/>
        <w:t>Buttons in Msg-Fenstern abschaltbar,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oben/unten einstell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1.05.93</w:t>
        <w:tab/>
        <w:t>o</w:t>
        <w:tab/>
        <w:t>Online-Hilfe durch PC_HELP.ACC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o</w:t>
        <w:tab/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 der Msg-Fenster einstell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0.06.93</w:t>
        <w:tab/>
        <w:t>ofind</w:t>
        <w:tab/>
        <w:t>-Ngrp (Gruppenname), -Mpd (Msgs pro Ta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0.07.93</w:t>
        <w:tab/>
        <w:t>alle</w:t>
        <w:tab/>
        <w:t>Anpassung an Hermes 1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8/93</w:t>
        <w:tab/>
        <w:t>alle</w:t>
        <w:tab/>
        <w:t>DBF-Datenbank eingeba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4.08.93</w:t>
        <w:tab/>
        <w:t>mchk</w:t>
        <w:tab/>
        <w:t>Option -h: Hold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7.10.93</w:t>
        <w:tab/>
        <w:t>import</w:t>
        <w:tab/>
        <w:t>-M: keine Mailgruppen importie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4.11.93</w:t>
        <w:tab/>
        <w:t>o</w:t>
        <w:tab/>
        <w:t>Bei Ctrl-M Abspeichern ins Clipboard und druck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4.11.93</w:t>
        <w:tab/>
        <w:t>cutlog</w:t>
        <w:tab/>
        <w:t>Option -s: Mindes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7.11.93</w:t>
        <w:tab/>
        <w:t>o</w:t>
        <w:tab/>
        <w:t>Maeinheits-Umrechnung eingebaut (Ctrl-V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7.12.93</w:t>
        <w:tab/>
        <w:t>mtausch</w:t>
        <w:tab/>
        <w:t>Neues Programm: Maustausch-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0.01.94</w:t>
        <w:tab/>
        <w:t>o</w:t>
        <w:tab/>
        <w:t>atob-Entschlssel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2.02.94</w:t>
        <w:tab/>
        <w:t>o</w:t>
        <w:tab/>
        <w:t>uuencode und bto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2.02.94</w:t>
        <w:tab/>
        <w:t>mtausch</w:t>
        <w:tab/>
        <w:t>-f (fast) und -q (qui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1.03.94</w:t>
        <w:tab/>
        <w:t>find</w:t>
        <w:tab/>
        <w:t>-Dbfstat (DBF-Statistik ausgeb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2.05.94</w:t>
        <w:tab/>
        <w:t>expire</w:t>
        <w:tab/>
        <w:t>-i (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, falls nicht in Index), -f (auch fr DB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4.05.94</w:t>
        <w:tab/>
        <w:t>o</w:t>
        <w:tab/>
        <w:t>PGP-Untersttz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0.05.94</w:t>
        <w:tab/>
        <w:t>ofind</w:t>
        <w:tab/>
        <w:t>-xposted, -Xpost: Crosspost-Behandl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ue/erweiterte o.inf-Fel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8.04.93</w:t>
        <w:tab/>
        <w:t>umlaut</w:t>
        <w:tab/>
        <w:tab/>
        <w:t>"3"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 fr ISO8859-Umla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5.04.93</w:t>
        <w:tab/>
        <w:t>buttons</w:t>
        <w:tab/>
        <w:tab/>
        <w:t>Position der Buttons in Msg-Fens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1.05.93</w:t>
        <w:tab/>
        <w:t>msg.winsize</w:t>
        <w:tab/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 der Msg-Fen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8.05.93</w:t>
        <w:tab/>
        <w:t>sig.when</w:t>
        <w:tab/>
        <w:t>Wann wird die Signatur angefg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0.07.93</w:t>
        <w:tab/>
        <w:t>uucpbe</w:t>
        <w:tab/>
        <w:tab/>
        <w:t>Kennung fr uucp-Back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maildir</w:t>
        <w:tab/>
        <w:tab/>
        <w:t>Mailbox-Directory fr Hermes &gt;1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9.11.93</w:t>
        <w:tab/>
        <w:t>xheader</w:t>
        <w:tab/>
        <w:tab/>
        <w:t>Zustzliche Usenet-Headerzei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7.12.93</w:t>
        <w:tab/>
        <w:t>omtausch.inf</w:t>
        <w:tab/>
        <w:t>Konfdatei fr omtausch.p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.05.94</w:t>
        <w:tab/>
        <w:t>pgp.prg</w:t>
        <w:tab/>
        <w:tab/>
        <w:t>PGP Programmdate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pgp.wd</w:t>
        <w:tab/>
        <w:tab/>
        <w:t>PGP Arbeits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pgp.ownname</w:t>
        <w:tab/>
        <w:t>eigene PGP-User-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0.05.94</w:t>
        <w:tab/>
        <w:t>handle.xposts</w:t>
        <w:tab/>
        <w:t>Crosspost-Behandlung ein/a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ue/erweiterte Tastaturkomman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1.05.93</w:t>
        <w:tab/>
        <w:t>pchelp</w:t>
        <w:tab/>
        <w:tab/>
        <w:t>Aufruf von PC_HELP.A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9.05.93</w:t>
        <w:tab/>
        <w:t>rot13</w:t>
        <w:tab/>
        <w:tab/>
        <w:t>Direkteinsprung fr Rot-13 vom aktuellen Fen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5.10.93</w:t>
        <w:tab/>
        <w:t>msgsort</w:t>
        <w:tab/>
        <w:tab/>
        <w:t>Sortierreihenfolge festle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4.11.93</w:t>
        <w:tab/>
        <w:t>view-file</w:t>
        <w:tab/>
        <w:t>Dateiname SCRAP -&gt; .txt-Datei vom Clip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7.11.93</w:t>
        <w:tab/>
        <w:t>metric</w:t>
        <w:tab/>
        <w:tab/>
        <w:t>Maeinheits-Umrech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7.01.94</w:t>
        <w:tab/>
        <w:t>pchelp</w:t>
        <w:tab/>
        <w:tab/>
        <w:t>Acc-Name kann angegeben wer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4.05.94</w:t>
        <w:tab/>
        <w:t>pgp</w:t>
        <w:tab/>
        <w:tab/>
        <w:t>PGP-Entschlssel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6.08.93: Version 0.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: Das Format der odupe-Datei hat sich (hoffentlich zum letz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l) gendert. Bitte vor Benutzung der neuen Version die Datei odu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News-Directory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 kann Umlaute im ISO-8859-1-Standard (aka Latin-1) erzeugen 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zeigen. Angezeigt werden sie automatisch, wenn im Msg-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String "ISO 8859" vorkommt (Gro/Kleinschreibung egal, Tren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en auc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Klickbuttons in Msg-Fenst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jetzt abgeschaltet o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 den oberen oder unteren Fensterrand positioniert werden, 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ar durch o.inf-Einstellung, vom Setup-Panel aus oder du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aturkommando ("set buttons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ichtige Online-Hilfe gibt es noch nicht, aber O ist jetzt in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ge, ein Kommando an das Help-Accessory von PureC zu schick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lches den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igen Hilfstext dann anzeigt. Nheres sie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ymap.inf zum Thema "pchelp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chael Schwingen hat ein O-Icon fr's Desktop gemacht, das w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tzt in der Datei o_icon.rsc zusammen mit dem Okami-Kanji mitgeliefe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Dank dafr bekommt er endlich das lange gewnschte Feature,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gnatur schon vor dem Editieren anfg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. Natrlich konf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 die o.inf-Variable sig.w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"include"-Kommandos in Signaturen funktioniert jetzt auch im Mausnet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trge der Dupecheck-Datei werden jetzt maximal 10 Tage lang gehal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bedeutet, da das Expiren schneller geht, da nichts mehr aus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pecheck-Datei expiret werden m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TEX-Modus wird jetzt auch die belste Perversion der Umlaut-Umschri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kannt: \3 -&gt;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expire und oimport wurden etwas sicherer, da sie nicht mehr Datei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oder hinzufgen, whrend sie in einer Fsfirst-Schleife si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oexpire wurde auerdem deutlich schneller. Nochmal vielen D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 Michael Schwing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r Programm-Info-Box wird der freie Speicher in Bytes und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zeig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Drucken (mit Ctrl-P) auf Deskjet u.a. sollte jetzt besser ge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die Titel- und Infozeile beim Msg-Anzeigen (o.inf-Variab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g.titel und msg.info) gibt es ein neues Formatelement: %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stellt die Netzadresse des Autors der Msg dar, wenn der Real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Anfangsstck davon ist, und ansonsten den Realnamen. Das 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hr ntzlich im Mausnetz, wo der Realname meistens ein Bestandte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Adresse 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ind kann jetzt die durchschnittliche Anzahl der Msgs pro Tag f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Gruppe berechnen. Der Durchschnitt wird ber die Msgs der letz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0 Tage gebild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ubjects der Mausnet-Log-Eintrge beginnen jetzt immer mit einer Zah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hand derer sie in der Msg-Liste korrekt sortiert werden. Es handelt s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bei um die Tagnummer im Jah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"oimport -D" (Neuerzeugen der onews.def-Datei) werden jetzt auch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il.user.archive-Gruppen bercksichtig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 wurde endlich an die uucp-Software Hermes 1.10 angepat. Um auf Her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10 umzusteigen, sind folgende Anpassungen notwendi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. in o.inf eintragen: uucpbe=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2. in o.inf eintragen: maildir=x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dabei ist xxxx das als MAILDIR in Hermes-config.sys eing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ragene Directory (Default: \var\mai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3. die vorhandene news.def-Datei mit dem 104to110.ttp v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Hermes konvertieren (Aufruf: "104to110 -2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gibt ein neues und leicht gestrafftes uupoll.sh, angepat fr Hermes 1.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diente Co-Autoren werden in der "Hall Of Fame" mit ewigem L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schttet, zu finden im "About"-Dia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6.12.93: Version 0.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wichtigste nderung (und den Grund fr die lange 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rung seit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.21) gleich zu Beginn. O hat jetzt eine richtige Datenbank. Alle Det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zu stehen in der Datei readme.db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! Vor Einsatz der neuen Version von O erst die Datei readme.dbf les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Konsequenz davon wird oimport fr das Mausnetz nicht mehr gebrauc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omausimp ist in der Lage, auch die Funktion von oexpire zu bernehm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tzlich zu "o" (Outbound) und "m" (Mail.$LOGNAME) kann beim Aufruf v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.prg und beim ffnen einer Gruppe jetzt auch "a" fr Mail.$LOGNAME.arch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geben werden. Wenn LOGNAME nicht gesetzt ist, wird auch hier "roo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wend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r "Message Mask" gibt es einen neuen Button, "Topics only", 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man alle Msgs bis auf die jeweils erste eines Subjects au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skieren kann. Ntzlich fr Gruppen mit sehr vielen Ms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die Desktop-User hat auch omchk jetzt ein "Hold-Screen"-Flag (-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Mint installiert ist, laufen die O-Programme jetzt in der Mint-Dom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ei Bugs in oexport wurden beseitigt, dank Andreas Edl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ie Lines-Angabe war immer um 1 zu gro, auerdem wird sie in M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tzt weggelass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im D-File fehlte ein \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ie Signature-Tearline wurde von "-- " zu "--" verstmme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import -D erstellt die onews.def-Datei jetzt anhand vorhandener Index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en, ohne auf eine news.def-Datei zugreifen zu mssen. Das bedeut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die news.def-Datei von O nur noch fr den Usenet-Teil als Gruppe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ste benutzt wird; fr den Maus-Teil wird sie nicht mehr gebraucht, 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 schreibt auch selber nix mehr 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derum ohn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e Beachtung der ffentlichkeit ist am 3.9.93 der zwe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burtstag von O vergessen wor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ausimp versteht jetzt Kommentarverkettung ber den Msg-Text, und zw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r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MSGID@MA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Kommentar zu MSGID@MA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und Abarten wie `Kommentar zu "MSGID@MAUS" in Gruppe XYZ' u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r ersten Msg-Zeile, und erzeugt daraus eine References-Zeile 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g-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gibt jetzt ein paar Richtlinien fr nderungen am Source. Wer 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urce hat und etwas nder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, wird gebeten, diese Regeln 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resse aller zu beachten. Sie befinden sich in der Readme-Date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mit dem Source komm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Reihenfolge, in der Msgs im Gruppenmen erscheinen, kann jetzt 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wsreader eingestellt werden. Es gibt dazu das Tastaturkomman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msgsort". Weitere Informationen siehe keymap.in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einigen O-Programmen gibt es jetzt Manual-Seiten. Sie befinden sich 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c-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"Save-Msg"-Dialog (Ctrl-M) gibt es zwei neue Felder, mit denem 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telle in eine Datei ins AES-Clipboard (Dateityp .txt) abspeich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drucken (parallele Schnittstelle, Gert PRN:) kann. Der Dia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urde dazu ein wenig berarbeitet, u.a. sind "uudecode" und "Adr onl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tzt keine Exit-Felder meh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paar Pulldown-Men-Texte wurden geringfgig gendert, die "not used"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trge wurd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, und das "more"-Men heit jetzt "Utilitie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die Leser amerikanischer Gruppen gibt es jetzt einen Maeinheite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rechner: Lbs -&gt; kg, Miles -&gt; km, Foot/Inch -&gt; cm usw. Die Bedien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noch etwas provisorisch, aber geht. Die Funktion liegt defaul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g auf Ctrl-V und kann ber das Kommando "metric" sowie das Utilitie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 angesprochen wer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utlog hat eine neue Option, mit der eine Mindes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 fr zu bearbeiten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en angegeben werden kan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Mausnetz-Gruppe OKAMI ist unter dem Namen maus.sys.atari.okami jetz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im Usenet verfgb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tzliche Usenet-Header-Felder sind jetz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, und zwar indem 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an den Anfang des Msg-Textes schreibt. Auerde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zustzlic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aderzeilen als "xheader" in o.inf abgelegt werden, diese werden dan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ausgehenden Msgs kopie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rti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ling hat sich gewaltig ins Zeug gelegt und das reichlich mar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nt-Management von O aufpoliert. Der Fontselektor erlaubt jetzt nur no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uswahl tatschlich existierender Fon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, und die Probleme 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ischen Effekten ohne GDOS sollten auch vom Tisch sein. Auerdem ka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 jetzt UFSL fr die Fontauswahl verwenden (was immer das sein ma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Option "-o" von ofind funktioniert jetz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trategie bei der Konvertierung von ISO-8859 wurde gendert, da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finden sich jetzt, wenn man eine ISO-Msg quotet, in dem Quote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ari- und nicht die ISO-Umlau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che Leute schreiben auch ihren Real-Namen in die Reply-To-Zeile (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also dasselbe Format hat wie die From-Zeile). O kommt jetzt a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it zurec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6.02.94: Version 0.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llkommen bei der ersten O-Release 1994. Zustzlich zu den neuen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sie i.e.L. eine Bugfix-Release, da die 0.22 wohl doch nicht so ganz d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hre w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!!! Durch einen alten Fehler von oexpire sind alle bisheri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dexfiles riesengro, weil sie unbenutzte Eintrge enthalten. Um di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trge zu eliminieren, mu beim nchsten Expiren der Gruppe oexp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r Option -! aufgerufen werden. Am besten ist, das in den oexpir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ruf des Poll-/Tausch-Scripts einzutragen und eine Woche oder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inzulassen. Man kann es auch immer drinlassen, aber es kostet natrl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twas Zeit beim Expir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gibt ein neues O-Programm: omtausch.prg, die Maustausch-Shell. Da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n man jetzt auch ohne msh oder anderen Batch-Prozessor maustausc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tausch hat eine eigene Konfigurationsdatei, die angepat und de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me in o.inf eingetragen werden m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h und Shellscripts werden vorbergehend noch mitgeliefert, werden a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rgendwann verschwin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TEX-Modus wurde erweitert: griechische Buchstaben, die als \alp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.. geschrieben werden, werden jetzt als solche auf dem Bildschi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zeigt, sofern sie im ST-Font enthalten si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AllTex-Flag bezieht sich jetzt auch auf angezeigte Textdatei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nur auf Ms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Tastaturkommando "pchelp" kann man den Namen des anzusprechen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cessories jetzt bergeben, dadurch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, z.B. a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st Guide auf diese Weise zu verwen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mir jemand sagen wrde, da in allen bisherigen Versionen von 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Follow-up To" anstelle des korrekten "Followup-To" in den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chrieben wurde, wrde ich ihn wohl fr verrckt halten... war a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Editor kann jetzt auch fr Msgs aus DBF-Gruppen aufgerufen wer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mit Ctrl-E). Die Msg wird dann in eine Temp-Datei geschrieben, fr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Editor gestartet wird; die editierte Datei wird danach in die D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rckgeschrieb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paar Speicherlecks in den DBF-Funktionen wurden geflick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benso wie in Reply-To wird ein Realname jetzt auch in To und 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lerie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Reply auf eine Mail, in der ein Cc eingetragen ist, wird der 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nommen (Group Reply). Vorher wurde immer der Default-Cc eingetrag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tzlich zu uudecode kann der Save-Msg-Dialog jetzt auch atob. Dazu wur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Dialog ein wenig umgestalt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Quote-String-Formatzeichen %m (Message-ID) funktioniert wie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ind ist an die DBF angepat und hat jetzt eine neue Option, um Msgs 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-Outfile-Format auszugeb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yntax beim Multipart-Filesave wurde vereinfacht, so da jetzt a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bjects wie "Jahr 1/8", die also nur ein Wort vor dem Zhler enthal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rrekt erkannt werden. Auerdem wurde der Multipart-Filesave an die D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p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k der GEM-Experten aus dem Mausnetz funktioniert das Clipboard jetz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wie vorgesehen, und nicht mehr so wie fehlerhafterweise in einer al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fibuch-Auflage beschrieb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 mehrere Namen bei "Cc" angegeben, so werden diese alle einzel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ias-expandiert, so wie es ja auch eigentlich sein soll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oimport gab es noch einen unangenehmen kleinen Bug. Auch beim Importie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SMF-Datenbanken wurden hinterher die Msg-Datei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. Wirklich n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kleine Un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heit, eine unbedeutende Winzigkeit... wer braucht sch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g-Dateien? |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1.06.94: Version 0.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: Bitte vor Installation der neuen Version die Datei odupe 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ws-Directory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. Jaja, ich wei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: Damit das neue Msg-Flag "x" (fr Crossposts) richtig funktionier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Installation der neuen Version mit "ofind -Cflg x" bei allen Ms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x-Flag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. Wer Crosspost-Behandlung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, mu danach in o.in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ndle.xposts auf 1 setzen und die Crosspost-Datei mit "ofind -xposted -Sflg x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itialisieren. Achtung: das daue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ails siehe o.d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Write-Dialog enthlt zwei neue Felder, uue und btoa, und denen man Bin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en in Ascii codieren und an die zu versendende Msg anhngen kan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tausch hat zwei neue Optionen: -f fr einen Schnelltausch ohne Expi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utlog und Export sowie -q fr das berspringen des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 war es schon in frheren Versionen, aber jetzt ist es dokumentie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o.inf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Env-Variablen gesetzt werden. Wie, steht in der mitgeliefer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.inf. Die Idee dazu hatte (glaub ich) Uwe Oh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Dateinummern in der Outbound werden jetzt anhand des Datums ermitte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hat den Vorteil, da die temporren Msg-Ids, die fr den Maustaus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ittelt werden, nicht bei jedem Tausch dieselben sind. Die Maustausch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ku empfiehlt, diese Temporr-Ids ber einen lngeren Zeitraum eindeut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halten. Auerdem sollte es jetzt keine Probleme mehr geben, wenn 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einem miglckten Tausch neue Nachrichten hinzufg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Fehlermeldungen beim Versuch, eine Msg mit leerem Subject oder ohn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zuschicken, wurden in Sicherheitsabfragen umgewandelt, da einige Mail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rver auf leeren Subjects oder Msg-Texten beste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Usenet-Msgs wird jetzt immer der ISO-8859-Font zur Anzeige benutz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.h. Umlaute werden auch dann korrekt angezeigt, wenn keine ISO-Kenn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Header steht. Es erfolgt also keine Analyse der Header meh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Option -S (Index sortieren) von oimport geht wieder, auerdem wird v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import der Index jetzt immer sortie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utomatische DBF-Reorganisation in oexpire funktioniert jetzt, d.h. al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-R-1 in ihren expire-Aufruf gesetzt hab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da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. D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riterium zum Reorg kann als -R100 (bei 100 unbenutzten Eintrgen), -R50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bei 50% unbenutzten Eintrgen) oder -R300K (bei 300 KB unbenutzt) ang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ben wer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Defaultwert von -R ist jetzt 80%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ind hat eine neue Option, -Dbfstat, mit dem die Statistik einer D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zeigt werden kan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Usenet bedeutet die Header-Zeile "Followup-To: poster" in einer New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, da ein Kommentar als Mail stat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entlich in die Gruppe erwnsc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. O reagiert jetzt entsprech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dem Dupecheck liegt ein Fluch. Wie sonst wre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 gewesen, 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 versuche, zwei Strukturen mit memcmp zu vergleichen? Auerdem war d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fahren, 10 Zeichen aus der Msg-ID zu speichern, nicht so eindeutig, w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htte sein sollen... Also bitte nochmal alle die odupe-Dat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lleicht klappt es ja diesm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neues Quote-String-Formatelement gibt es auch, %d fr das Eingab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um der kommentierten Ms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Bug in ofind beim Erzeugen von Temp-Dateien (der bei DBF-Grup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trat) wurde beseitig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ere Msg-Dateien werden von oimport nicht mehr importiert, sonder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 Version 7.94 kann die Maus Subjects mit mehr als 30 Zeichen. omause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neidet Subjects nicht mehr ab, obwohl der Newsreader seine Warn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ch ausgibt. Wer die Warnung ignoriert, kann also lange Subjects v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icken, sofern seine Maus das kann. Die Versionsnummer der Maus find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 im Tausch-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k Jos den Bekker (der mir die PGP-Software per Mail schicken lie) 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chael Keukert, Sysop der Maus AC2 (der mir durch seine PM-Abfang-Ak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armachte, wie notwendig PGP ist), untersttzt O jetzt PG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Benutzerhandb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sich PGP als der Standard fr E-Mail-Verschlsselung schlechthin herau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llt, werden Emacs-Crypt und die noch immer nicht mit Leben gefll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-Schnittstelle in O in der nchsten Version rausfliegen (DES wird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mehr eingebaut). Wem das nicht pat, bitte mel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rti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ling hat den Change-Message-Flags-Dialog berarbeitet, so da 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tz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 ist, beim Setzen der Flags fr alle Msgs einer Gruppe gewis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s unverndert zu lassen. Siehe Details in o.d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weiteren hat Martin eine Sonderbehandlung fr Crosspost-Msgs eingeba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Ist fr Mausnetz-Benutzer uninteressant, da es im Mausnetz keine Crosspo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ibt.) Fr Details siehe o.d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kannte Fehl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Beim Lesen von Msgs wird die Menanzeige von Folds (Anzahl ungelese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gs) nicht aufgefrisc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Inaktive Meneintrge werden nicht hell dargestel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oimport -n geht nicht mit DBF-Grup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Das Verschieben von Mails in die Archivgruppe bei oexpire funktioni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, wenn die Mail-Gruppe eine DBF-Gruppe ist. In diesem Fall wer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Mails wie bei einer normalen Grupp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plante Feat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Suchfunktion, um direkt eine Msg mit gegebener MId anzuzeig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eingebauter Editor. Der eingebaute Editor wird mit zwei Benutzerschnit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llen kommen, einer "Standard"-Version (hnlich CAT oder PureC) 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m vi-Subset. Dazu kommt vielleicht noch eine Emacs-Varian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, einen externen Editor zu verwenden, wird es a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otzdem noch geb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Blockoperationen, z.B. Rot13 nur fr einen Teil des Tex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Markieren von mehreren Meneintrgen auf einmal, z.B. um fr mehrere Ms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einmal die Flags einzustellen, um mehrere Msgs in eine Datei z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reiben us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Alle Funktionen ber Tastatur und Pulldown-Mens auswhlb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Tastenfunktionen z.B. zum Einstellen der Msg-Flags im Msg-Men (d.h. oh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sg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n zu msse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Msg-Flags, deren Bedeutung der Benutzer nach Belieben selbst definie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Abspeichern der Arbeitsumgebung, d.h.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e Fenster,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uppen, Fonts us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Erzeugen von Pseudogruppen, die die Msgs aus mehreren normalen Grup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halten. Beispiel: man erzeugt eine Gruppe namens "Atari", die al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gs aus comp.sys.atari.st, comp.sys.atari.st.tech, dnet.atar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b.sys.st, fidonet.atari, mausnet.atari_st usw. enthlt. Dies b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ifft nur die interne Verwaltung der Gruppen und soll funktionier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ne da Msgs aus den richtigen Gruppen kopiert werden mssen. 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achte den Unterschied zu Fo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Pseudogruppe mit 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lichen Informationen zu Netz-Benutzern, eine 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erdatenbank al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Grafische Anzeige von Thread-Bumen, ganze Threads abspeichern, maskie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Reaktion auf Control-Ms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Option in oimport, um eine Gruppe neu zu importieren, ohne die alten 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verlie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Seperat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kriterien in oexpire fr nicht-beantwortete Ms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(vielleicht) Mindestalter beim Expiren, in jedem Fall Reaktion auf e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Expiration" im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Nur noch eine Konfigurationsdatei fr die Gruppen, in der die Information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oexpire.inf und sigs.inf sowie weitere Parameter (TEX-Mode o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ammengefat si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o.inf-Variablen gruppenabhngig einstell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Fido- und Z-Net-Anbindung (wer Interesse hat, da mitzuarbeiten, bitte meld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Portierung nach Unix mit X-Oberflch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Fehler, Wnsche usw. bitte melden a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wr@bara.oche.de im Internet o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Wolfram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ler @ AC2 im Mausnetz o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(in dringenden Fllen) 0241/534596 im Voicene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