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54604363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4663866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09337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33097035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