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282294018"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385551849"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097682001"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704334813"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