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953469710"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97365512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