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60619433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00950635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