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8357257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9090353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2206602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3969195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