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355563497"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026396000"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00341710"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73499175"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