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36040611"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02823397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84412767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871885483"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