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WIN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R  A  P  H  C  A  T (W i n d o w s)    V   3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ordPerfect 6.1, 6.0a, 6.0, 5.2, &amp; 5.2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3-95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QUICK REFERENCE are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 version 3.2--WPWin61 support--See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vailable in German/Nun Auch in Deut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 a copyrighted program distributed 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are reserved. You  may try out  the program for 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 receive an  enhanced version  of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 OR 5.2? (NEW FEATURES)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INCE VERSION 3.0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ILE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 ONLY)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ILE NAME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MAGES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CLIP AR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LIP ART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SQUASHED IMAGES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ED FILE NAME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RINTING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 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Win V. 3.2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n enhanced version of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registration reminders removed, a special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 graphics, technical support, and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upgrades, with discounted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registered version of GRAPHCAT include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ptions, including borders, justification, double-s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ayout, and drop shadows, and in WPWin60/61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-format catalogs (left-to-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.Stern on GEnie, as 72144,1241 on Compuserve,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 Jerry.Stern@GEnie.geis.com. Look in the VENDINFO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Graphcat 3.2 for Windows. If any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sizes and dates do not match that list, the pack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mpered with. Any additional files are not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Graphcat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from Jerry Stern and Sc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ons, including GRAPHCAT, BOOKBIL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head Kit, each available for both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, and the Wood Clips collections of cl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lips samples, of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When you register, your bonus disk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Clips, and additional collection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Graphcat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Graphcat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an enhanced version of the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od Clips graphics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requires WordPerfect 6.0, 6.0a, 6.1, 5.2, or 5.2+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any release date. It is a shareware pack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macros that read any disk or directory, and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orial listing of all the graphics found. After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52 macro for WPWin 52 or the SETUP macro for WPWin6,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by pressing Macro (Alt-F10), and entering GRAPHCAT.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for the drive and directory, file mask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number of columns, and graphic height.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lumns and height 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 OR 5.2? (NEW FEAT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: Do these steps in WordPerfect for Windows 5.2 or 5.2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: Or these in WordPerfect for Windows 60, 6.0a, or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6 has greatly enhanced macro power, so there ar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vailable in the WPWin6 version of Graphcat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5.2 edition. The WPWin6 version has these enhancements: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rectory to search can be selected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con, and double-clicking on the directory name. 2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options screen allows partial file catalo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ing large directories of clip art. 3) Horizontal-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(left-to-right) are available as an option in WPWi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(Registered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question has a default setting in Graphcat for Window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use of Graphcat, type the file path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press [Enter]. Graphcat will handle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s should work properly with ANY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or 6.x language module. However, I have not been abl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ossible international combination of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art in the manual, but disks of PCX or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it, and save it if you want. However, I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saving these files because they will be slightly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umulative size of all the graphic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M RELEASES OF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oftware in a macro language is like control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boat by towing it from a distance of five parsecs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in all future releases of WP/Win BUT, sometime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atures" disable old features. When this happens, try 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" the new features if GRAPHCAT doesn't seem to lik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Better yet, call or write for support--t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fix or a new release, as needed, to fix any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INCE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under "Interim Releases" above,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can cause problems for Graphcat. Due to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WPWin60 interim release "a" and after,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3.0 and 3.01 will fail before completing any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That compatibility issue has been allowed for in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&amp; 3.2 of Graphcat, which can run in all editions of WPWin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hrough WPWin61 as of the release of Graphcat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xed are incompatibilities from version 3.00 with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 in default initial codes, as seen in some 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 of WPWin60, and error messages that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Graphcat was used with the Share program, noted mos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S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so includes a new feature: Those users who us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our columns in their catalogs sometimes find that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rap or hyphenate to two lines, throwing off the neat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 of images on the page. Graphcat running in WPWin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rinks the base font for the document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to one line. The point size of the page tit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 New in 3.2: Non-scalable fonts can also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; Graphcat adds the small or fine attribut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3/2: Horizontal format catalogs (in Registered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for WPWin6), support for WPWin5.2+ and 6.1,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n WPWin5.2, improved caption auto-sizing in WPWin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installation macro for WPWin52, and all new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exit Windows--from the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(Enter). An easier way to run the PRINTDOC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go to DOS by double-clicking on the MS-DOS prompt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stalled in the Accessories group. (Type EXIT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, type PRINTDOC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nstalling the Graphcat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ither the WP6Win or WP52Win versions of Graphcat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that must be installed on your hard driv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both the 52 and 6 versions, then six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se files are GRAPHCAT.WCM, GRAPHCAT.D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WCM, and must be copied to your macro directory.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WPWin52 or the INSTALL macro for WPWin6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for you, and will also create a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lip art samples and instruction files.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samples and DOC files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oes two things: 1) It will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ple clip art and DOC files. 2) It will copy th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brary file to the WPWin macro directory. Onc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copying files, you are ready to start using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acro will check your macro directories for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a location for the graphics and instruction manua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oth a macro directory and a supplement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ill be able to choose between them--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phcat files, press Macro (Alt-F10) from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 in WPWin, type the path to the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cat files, SETUP (for WPWin6) or SETUP52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Win52), and press (Enter). For example, if the files ar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in the "a" drive, then in WPWin61 press Macro (Alt-F1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:\setup and 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acros for WPWin52 are shipped with the extension .WC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named by the SETUP52 macro to a .WCM exten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RAPHCAT.DLL is the same for both versions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mages and DOC files need not remain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nce you have become comfortable with running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and `dll' file must remain in the WP/Win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by pressing Macro (Alt-F10), typing GRAPHC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You must have at least two documen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but not to worry: GRAPHCAT checks for work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et you do anything dangerous. A full-screen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asking five questions. All of these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and allow you to customize you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Pressing Cancel (Esc) or clicking the Cancel butt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en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irectory to search can be selected by cli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con, and double-clicking on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mask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What'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? The simplest file mask is the famous "*.*" which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ny name and any extension. The asterisk sub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roup of characters, and a question mark substitu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character. The peri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inventory all the WPG clip art in a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mask of "*.WPG" or to find all the fil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G-" use "BIG-*.*" as the answer at the second promp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prompt blank, Graphcat will look at "*.*" 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very easy to just enter *.* as the file mask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very file in a directory for graphics. Don't do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card extension is intended for cataloging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graphics files. If you use the *.* cho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containing program files, GRAPHCAT will run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lowly, because it must load and identify as ba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in the directory. For best and fastest res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al file mask of the graphics you are looking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ally do intend *.* to mean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 You may leave this prompt blan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nd Graphcat will create a title for you, reading "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n " and the file mask from the seco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prompts request the number of columns and th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each graphic. WordPerfect will calculate the wid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wice the height of a graphic is available for the 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. For four columns, a height of about one inch or 2.5 c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mple room, and 28 images fit on one page.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combinations of columns and image heights are displayed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GRAPHCAT needs to know how t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your graphics printed in your catalog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 is entered in inches if the languag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is US English. For all other langu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arieties of English, centimete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ment, you must add a measurement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fter the number, using the standard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. For example, i or " for inches, 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, or p fo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ast entry has been made, click on OK, and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to the Options menu. As each graphic is loaded,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the new graphic on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ALOG BOX &amp; CD-ROM SUPPORT (WPWIN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llections have gotten very large. I frequently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ustomers that they have several thousand imag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hat they want to inventory that one bi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group. That is impractical for many reasons, bu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reason to break a catalog up into piece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expect WordPerfect to run smoothly with ten mega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s in its document memory. It just won'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partial catalog in WPWin6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on the options menu, which will appear automatical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 the first dialog box. The menu has three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n. In most cases, you will be able to click on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ithout making any chang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ILE NAME (WPWIN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name to begin the catalog with. You may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image, or you may choose the nam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(recommended!) by clicking on the file icon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enter a partial file name her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atalog with the first image starting wit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, you would just type that let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will start out as blank the first tim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n a directory, or the first time in a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However, if you run Graphcat agai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box will automatically hold the next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if the last catalog was of fewer graphics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MAGES (WPWIN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ow many images to catalog here. The default is 60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choose to catalog your images in groups of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pages of 28 images in 4 columns) or some other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a set of pages. This number will carry over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f Graphcat to the next, within the same W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(WPWIN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at page number to use for the first page of the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ataloging the same directory as a previous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provide a default choice of the last pag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SUPPORT (WPWIN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taloging a large group of files, and especially f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art disks, set Graphcat to catalog as many images 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ne page, or a multiple of pages, with no partial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atalog normally when done, and restart Graphcat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at both screens, and Graphcat will prepare the nex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mages, creating a catalog of the same size as the fir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next image to be cataloged, and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Graphcat can work all the way through a CD-ROM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simply by breaking up the catalogs into prin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and WordPerfect decide that a graphic in your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not a proper graphics file, GRAPHCAT will ad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a list of files that could not be loaded,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be printed at the end of the catalog.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ssage after the catalog is prepared, or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bad graphic or edit it with a graphic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ve it, and run GRAPHCAT again. Because not every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graphic format is supported by WordPerfect, I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le list in the catalog to identify a file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in other software, but not in WordPerfect. (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non-graphic files, such as a README.DOC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a dialog box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From this point on, the catalog is just a complex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 edit it or print it as you would any oth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Cancel (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ce; there may be a time lag of a few second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stops. If you use Cancel to stop GRAPHCAT, the macr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that the catalog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work space. If you wish to import the catalog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run the macro first, and then merge the other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in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Graphcat can create a larger catalo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han WordPerfect can print.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ize for each user will vary greatly,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ly on memory. Try not to catalog more imag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in memory. Although WordPerfect will us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extra workspace after memory is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speed will drop dramatically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both faster and more reliabl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large catalogs up into several separate m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mages that ship with WP Presentations are in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which are groups of clip art images organiz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hows. WordPerfect for Windows cannot handle slidesh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Graphcat cannot handle them either. To convert the SH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WPG files, you must retrieve the file to be conv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file begins with "FIG-" and has the SHW extension.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, choose Export from the File menu, an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ave all slides" box is checked. Provide a file nam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than 6 characters, and add "01" to the en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 type, and finally, click on Export. Presen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umber and save all the files in the collectio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 normally on the new files, and WPWin6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for Windows 5.2 does not support color whil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inter driver, unless the printer us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 For any other color printer, a color catalog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is available, but you must use a Windows printer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color on non-Postscript color printers. WPWin6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n most col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SQUASHE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images appear to be squashed horizontally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view, you need to use either fewer columns or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height. To change the height of the images,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restart GRAPHCAT. You can change the colum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ning GRAPHCAT, but if you are not comfortable wit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 Codes feature, it may be easier to simply run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the new columns setting than to edit th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First, press Ctrl-Home to reach the extrem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efore any codes. Turn on Reveal Codes (Alt-F3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cod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l Def: Newspa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immediately after that code, and press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Define from the menu. Change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You may now delete the first of the two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des, turn off Reveal Codes (Alt-F3), and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by printing or previewing again. The images shoul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quashed, but with extremely wide images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still fewer columns, or perhaps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more than four columns in WP52, long graphics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rap to the next line, reducing the number of graphic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on a page. If the names wrap, reset the base fo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, condensed, or thin typeface, using Layout,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ont, choosing a smaller font, and clicking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APHCAT detects any codes in your document, even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it will open a new document before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, and the document you started from will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So if you need a graphics catalog on a page s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your default paper size, such as a landscape version of A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8 1/2" x 11", the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un GRAPHCAT normally. Choose one column so that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sert a column definition code. Next, press 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the top of the document. If you have turned off th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acement option in Preferences, you must also u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position the insertion point befor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Select your paper size from the lis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Layout, Page, Paper Size. Click on Sel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dd column codes, by choosing Layout, Columns, Def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umber of columns, and clicking OK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space between columns at the Dista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menu choice. Choose Layout, Columns, Columns On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lumns, and then press Ctrl-End to go to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WordPerfect will reformat your document as it tra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 is now ready to edit, view, or prin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 reads a directory of files, and conve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file that a database program c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to a database. FILEINDX is a set of database fil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 to use in importing the files created by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ILEINDX.HDB, FILEINDX.DBF, and NAME.NDX comp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graphics database for PC-File or most other dBa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database programs. These files should be toge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; the ideal spot is a directory called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nstallation on page 10 if you need help prepa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create and retrieve a directory list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listing, inserting commas between columns,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-delimited list. That list must be saved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for the database program: Save the file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ve As, typing a file name, and selecting ASCII Text/(D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Format list at the bottom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INDEX from a document that is not empty,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very bottom of the document, and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re. For the next disk, simply ru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and the second list will be add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list. Once you have run each director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save the list as a DOS text file, exit WP, and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loads properly, and the big box appears 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ce I click on OK, an error message appears telling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ould not find the D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py the file GRAPHCAT.DLL to the WP macro directory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ocation will do. See the installation instruction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disk space,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fi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happen if you are trying to catalog a large file of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and you have very little hard disk spac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temporary files. To fix it, from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, highlight the WP icon, and choo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. If you have another hard drive partitio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space, such as D: or E:, change the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that drive, click on OK, and restart WordPerfe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ther partition, you will need to mov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eded files from your hard disk to free up some wor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PWin6, you should try breaking the catalog into page-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; see the Options Menu instructions on page 13.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 to medium or draft also helps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that must be handled for each page, and eliminat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printing images smaller does NOT reduc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hey use during printing. A page containing fewe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is easier to print than one with many smal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catalogs print very slowly, or only half the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full of graphics will print slowly, and som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may not have enough internal memory to print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xity. On a laser printer, if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try printing the page at a lower setting for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or use fewer columns. Again, note that reducing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raphic does not reduce the complexity of the print job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with one column of larger graphics will print more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age containing several columns of smal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ometimes when I use the *.* file mask, GRAPHCAT load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 Or, and much worse, WordPerfect progresse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talog, asks for a password, and then crash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tection Fault (usually WPWIN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nditions are caused by trying to use the *.*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appropriately. The * wild card choice was int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isks containing mixed graphics in different forma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PG and GEM and CGM graphics mixed together,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load every program file on your hard dr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ee if any of them are graphics. GRAPHC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identify nearly every file as a graphic or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rotection Fault does not occur often, unless a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factors is present, such as a bad fil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SHARE command in use, or a Hyphenation ON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 Initial Codes area of Preferences. Solution: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HARE unless you are running software or hardw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mands it, such as some network packages.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henation code from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 altogether, when catalog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xed graphics and program files, use the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, such as *.PCX or *.WPG on the second line of GRAPHC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ave the wild card use for disks holding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( Windows )    V. 3.2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4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8, 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 7, 9, 12, 13, 16, 1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. . . . . . . . . .  10, 11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9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. . .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tection Fault 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5,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 13, 15,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1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1, 3, 4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7,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W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1, 3, 6, 9, 10, 13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 1, 3,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 4, 8, 12, 1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(C) Copyright 1995 Jerry Ste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