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 I N V E L O P 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Winvelope, Version 5.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ENDORs, User Groups, Computer Clubs,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. E. McCullum, the author of Winvelope, hereby discla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warranties relating to this software, whe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implied, including without limitation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ranties of merchantability or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rpose.  The author will not be liable for any spe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idental, consequential, indirect or similar damages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loss of data or any other reason even if the auth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agent of the author has been advised of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such damages.  In no event shall the author's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ny damages ever exceed the price paid for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use the software, regardless of the form of the clai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erson using the software bears all risk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velope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1-1995 by J. E. McCullu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E. McCullum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J. E. McCul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E. McCul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opyright holder for Winvelope, J. E. McCullum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by individuals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are hereby granted permission by J. E. McCull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Winvelope diskette for their own use (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) or for other individuals to evaluate,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Winvelop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ce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velope package.  A distribution cost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st of the diskette, shipping and handling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otal (per disk) does not exceed US$8.00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Winvelope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reement from J. E. McCul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J. E. McCullum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Winvelope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actor/manufacturer is J. E. McCullum, P.O. Box 11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nkins, KY, 41537-11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E. McCul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