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mple Windows 1.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,1995,1996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and Turbo C++ copyrigth 1987-1990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5.0 copyright 1991 by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Windows 1.4 is a text graphic orentated Turbo c/c++ utilit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 used is file allocation with a static 18k buffering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achieves a small static ram usage with vertualy unlimi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Litraly thousands of windows, menus, forms, and so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libary will remain a static 18k ram usage. The lib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ranging from less than 35k to max 50k for the large debug li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ary contains window and menu managment. Both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oads. Tone and cord music routines as will as a playsong fung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file managment for all opening and clos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inters. Print management for 60 line by 80 character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as will as a makefile editor for the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libaries, debug and nodebug. Swinerrx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libary and contains checks on parameters and fil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screen. The error massage will appear and the fung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 The massage will contain the prarmeter found bad, the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and the number of the current window. Swinx.lib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but will return error codes from the fung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It is also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gtions return 0 on success and 1 on failer except cursor hide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allocations return -1 on end of file or _doserrno o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. Printer fungtions _doserrno on failer,3 on time out, and bios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any other failer and 0 for succ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21 is a small mouse fungtion library that has a graphics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 the standard text graphics cursor. There are defines for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 button pressed and release. Loadcurs() loads one of 32 cur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. I have included 8 cursor characters. Use the fon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with cursor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.exe loads a text graphic font for use in DOS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s libaries were compiled on a 386 clone using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C++ 1.1. Coprosseser emula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DEF.H is the special key bios codes (F, ALT, PageUP/DN, CURS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ging tip with Mouse21 is to have a key entery in the mous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handler so you can't see the mouse curs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do it in simptut just remove the bioskey(1) if stat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loop stop and look for key ente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cluding a font editor in the package for editing all the fo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including MOU105 (copyright 1990,1991 by Dave Kirsch)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true graphics cursor. It is a freeware library and compiles f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urbo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s can be deinstalled by running deinstal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or if zipped unzip to a temp directory and run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read or printed with read_doc.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reader called readtext that takes the argument of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Normaly the docs are not printed because they are o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tu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easy just unzip SW14d.ZIP and from tha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install at the prompt.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goes toward future upgrades. Registration fee is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me at : 209-529-119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9-522-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the order when the check clears.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                    Amount i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gn he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looks bright for simple windows. I plan for more music 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s, 4 screens modes, a better makefile editor, more ente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nd double. I am also working on a full screen edit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re will be complete window management, editing, and mov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fonts with full font editing. There will be 16 out of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GA and over 200k in VGA. Last but not least more ASM code for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till I plan to take this system to full graphics and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/o utilitie. Agian the system will remain small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programming. If you have suggestions fel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9-119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103675,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ourworld.compuserve.com/homepages/ob_won_can_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rk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iling small debug libary a text overflow may occur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 debug libary and compile tell error free then try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debug li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/write_file may show suspicious pointer error but com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e C Programing Language" by Kerningham and Ritchi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_window() is the basic window fungtion. It dose not mask s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 the time of call is lost. If you study the simptut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I use simp_window() as a base window and with mouse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this fungtion are the corner coordinates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ottom. The boarder and shadow styles are next. Then com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eground and back ground. Next is the shadow lo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the shadow attributes fore and back. Last the board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and the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coordinates are from 1 to 80 for left and right and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 and bottom. Boarder styles are 0 through 5: 0 for no boarder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2 for double, 3 and 4 for single/double line, and 5 for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arder. Shadow style are 0 through 3: 0 for no shadow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hadow, and 3 for narrow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ttributes for text and shadows are standard text colors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8 to 15 in the back ground set the blink bit. The shadow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 to 4 (see simpwn12.h for defines). And last the borade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a window 40 x 15 with a boarder of character 19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ow shadow with yellow text on a red bac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) is the basic mask window call. It has the same parame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_window() except for the first one and that is the recor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call will not error if the file 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 initialized but after the maxed initialize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sequince or the wrong file number will be saved. Onc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then in any sequince. Popup_window() should be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at are not made either by makefile or make_window(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window 31 that is 40 x 3 with a single boarder,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lightgray charac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) is a nondisplay call and has the sa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. It is used to make a window in the program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It only saves the parameters to a file number and cal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display the window. This call will error if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max number of window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will make a window in the win.dat file at record 3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 6 with a single boarder, narrow shadow, and white characters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window() displays a already made window. It has only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. It will error if the file number exceeds the ma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Call_window can be call at any time for a window a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_window() or MAKEFILE. If it is called more than once with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 the masking info will be lost and only the last call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will be improved in the upgrade so that no info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) restores the screen info save by the last call to c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() for a particular file number. It has like call_window()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) is the uncall fungtion for popup_window and 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win_data loads a file made by makefile so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. It has a single prameter, the file name as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ungtion loads a file to the window file path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win (make with makefile) from directory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) is a nondisplay fungtion to creat menus in program. It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file number, line count, and a string for each lin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record number for the menu file. This is the recor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 to save the menu and to call it. Line count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menu. This tells how many strings there are to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lines in 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 menu with strings 1 through 5 and store it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It has one parameter, a string for the path and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) displays the menu called by the parameter file_nu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parameters to this call, file number, X coordinate, and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 is the record number for the menu in the menu data file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ordinates are the upper left location in the current wind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ll menu 2 from menu.dat and display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a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 displays a screen of text 22 lines by 76 characters ma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t coordinates 3,3 of the current window. There are t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number and file name. File number is the record numb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and file name contains the path and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the same as the menu files but are used fo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ext screen 2 from stuttext.men (made with makef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) is a bolian fungtion in that it returns a 1 for ture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for fales or no. There are three parameters, X and y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default display posisioning in the current window and the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is either T or F or Y or N. It returns 2 on f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will display a Y at coordinates 20, 3 and wait for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_date() gets the date in MM/DD/YY format. There are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ungtion, a 3 int array for the date and X and Y coorde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 the current window. Array[0] is the month, array[1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will display the containts of date in the format date[0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[1]/date[2] at 20,3 in the current window and wait for data ente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cursor keys are active as are HOME and END. Any special ke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 keys, ALT keys, PGUP/PGDN, or UP/DN cursor keys are retur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tion with the edit string saved. This allows edit_string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editor (see simptut demo). The defines for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kdef.h and should be an include if you use this fung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enates for the display of the string i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of special key masking characters. Format charact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characters to be entered and special key mask block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displays the containts of name at coordinates 3, 3 and wi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abs,up/dn cursor,up/dn page,F and ALT keys and control chara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ts of name can be edited with insert/overstrike and left/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a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g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forced upper case alpha               P  mask out prin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U  mask out UP/DN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gits 0 - 9 only            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digits 0 - 9, -, .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tring is a standard string entery. It has backspace with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. It is masked and formated. It's parameters are:pointer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string, a format string, X and Y coordenets, Mask strip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switch. The mask string is any ASCII character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mask, The format string is made up of spaces where mas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 (see edit_string()) for ente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cestent for proper fungtion. Error detection is in the debug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sked characters and enteries must match. The srip switch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ask form entery and 0 for the masks inclution in ente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switch is ON or 1 to display what is in the en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0 for no display and mask display. The x y coordinet ar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in the current window. It returns 27 on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will display the containts of name at coordinates 3, 3,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alph characters and force an uppre case on the first ente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mask and if any character but backspace is hit first clea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on esc with no 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nt() is a intiger entery and takes a pointer to in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cluding the sign, and X and Y coordinets. Valid digit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 with overflow detection. X Y coordinets are agian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will display the containts of number at coordinates 3,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4 digit enteries including - and exit on esc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long is the same as get_int() only it takes a pointer to long. It,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printf is just like printf() but it goes to a print buffer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 parameters, X and Y coordinents, for placement o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The print page is a 60 line by 80 character buffer that is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d",var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will load Number is 26 into the print buffer at coordinates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utch(), like print_printf, is the same as putch()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X and Y coordinents, are for placement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lacement such as line feeds or carrage re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and can also be used for fancier graphic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will put character 0x0d at coordinates 80,30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 has six parameters. The first three are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and end characters of the line. These are any ASCII charact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The last three parameters are the start X, end X, and y coordi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1 to 80 but the start must be greater than or equal to the end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1 to 60. It like all the print fungtions is loaded in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puts a line 80 charaters long in row 20 of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vertical_line has six paramiters. The first three are start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characters of the line. These are any ASCII charaters 0 to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parameters are X, start Y, end Y. X can be 1 to 80, y is 1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oaded into the page 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puts a vertical line in column 40, 60 characters 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) draws a window in the page buffer. It has the f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left, top, right, bottom. It also has the boarder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 character for ANY_BOARDER. The boarder styles are the same as simp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() and the characters are any ASCII code 0 to 255. Window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whole page or 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puts a window 80x60 with a double boarder 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 clears the page buffer and loads it with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buff sends the contents of the page buffer to the printer. Al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printed unless you insert a NULL (0x00) character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a NULL charater is incounterd or all 60 lines are pr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ill stop and the fung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form() is for loading a premade print form made with make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uffer. It then can be further edited and printed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will load print form 0 from simptut.prn (make with 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izontal_line() will put a horizontal line stating at start_x,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n end_x, y. The three character paramiters are: start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se can be any ASCII cod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_vertical_line is the same as hoizontal line except it take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f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le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) will move the current window's lefttop corn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ordinates. If the window moves off of the screen the fung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ves the current window ,text and all, to the new toplef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cursor() will move the cursor in the current window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beyond the current window the fungtion will fail and no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osition the cursor at window coordinates 3,1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The form will turnkate beyond the inner windo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) is like printf but has positioning paramet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abort if a character is out side of the boarder 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'My name is bruce' at 3,5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) will display a text file in the current window trunk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around with page up/dn. It will exi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text of mou.doc page by page 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empo() sets the speed or tempo of each note. The setting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sounds a single note. It takes the note (A thru Ab)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64,32,16,8,4,2,1), and the octive (0 thru 7). Zero being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Cs,4,3); (alternate tone(5,4,3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quarter note in the second octive above A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) sounds a 4 note arpagio cord. It takes the root note (A thru 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cord (8,4,2,1), and the cord (M, M7, 7, m, 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); (alternate cord(5,1,"m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ong() will play a song file (made with makefile) returning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truck before the end of the file or a 1 if a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ytes read, file path and name, block size in bytes (int)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first 2000 bytes of file simptut.win sta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file is the same as read file only it writes buff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containts of buff into the first 200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 copies a block of bytes from one file to anoth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the size of the block, a source file, its start byte,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s start byte, and the size of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the first 2000 bytes of simptut.win starting at byte 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() copies one file to another. It takes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re is no destination file it will attempt to cre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 will creat a file if one dose not exist. It t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) reads the files in a directory an loads buff with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t takes the buffer, the number of names, and the full path/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current directory and load buff with the first 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. This can then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) will save the current screen to screen sav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 is the other half of screen save and work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creen record 2 from screen.da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 mouse or when a fast screen displa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) initializes the temp files and mallocs the buffering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the number of windows, menus, and screen saves, th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a ram disk can be used), and 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it the utilitie to use 20 windows, 20 menus, 5 screen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_window() will delete the temp files and free any 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 sends a charater to the printer and prints it. It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 returns the number of buttons if the mouse dri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for mouse driver and return a the number of butt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reset() resets the mouse driver and should be used when mou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buttonpressed() takes the number of the button that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LEFTBUTTON, 1 RIGHTBUTTON, 2 MIDBUTTON) and returns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was p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_on() displays the graphic mouse cursor and must be call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ux,mouy,oldx = -1,oldy =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position(&amp;moux,&amp;mou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(oldx != moux) | (oldy != mou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x = mo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y = mou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_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moubutton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mouse graphics cursor till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_off is called once to shutoff the mouse graphics cursor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_on() is needed after that to displa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ut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standard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how() shows thw standard mouse cursor and nedds to be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fter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tposition() puts the mouse cursor and mouse at the x, y coorde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ara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enet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tmaxposition() sets the mouse coordinent limits. It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buttonrelease() takes the number of the button to check (0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IGHTBUTTON, 2 MIDBUTTON) and returns the number of times that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main in the loop until the MIDBUTTON is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curs() loads the graphic cursor. It taes the file name and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forth character in the file cursor.f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position() returns the mouse position in the parameters *x, 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ral Info 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is a simple text graphic font editor that creats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fnt) that can be loaded with loadfont.exe in dos.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 to any 8x16 bit map configuration. The edito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s makefile.exe and has plenty of help screens with F1. It is 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ot keyed and cursored. File are checked for save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your prompted for same. I have included 8 font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imple Window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Window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ial, which may result from the use of Simple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Window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find that you are using Simple Window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Window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ration payment of $50.00 to Bruce O'Banion.  The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Simple Window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imple Window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ng Bruce O'Banion 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Simple Window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Simple Window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copy of the latest version of th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w14d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ral Inf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call files. It has help screens for every fungi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ursor to the fungtion and hit F1. A help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types of files 5 are for the call files themselves (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screen forms, print forms, and songs). The sixth is the sche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viewing your graphics for your entire program. The curren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lso used when creating windows and menus. At this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loaded to be able to edit it. So if you were wor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you want to put a menu in it you must load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you want to work on a window you must agian load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your files are made they then can be call in the progra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ding that would be required to build them in the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rogram much smaller and also allows you to desig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using the compiler or ,if you use a graphic artist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e editor is fairly crude but the upgrade will have click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only a single name for the files will be needed. The exs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will be automatic so you will be able to make window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with out stopping or leav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all me or leave a note of criticism or pras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 part of this utility. Any feedback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ps on makefile are to use a graphic layout on graphpap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rdinents down. Also right your windows and menus in order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 then menu 1 then window 2 and menu 2 and so on).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me as you creat it 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