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u p e r D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11.ZIP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DIR11.ZIP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SDIR11" or "SUPDIR11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directory, database, programming, DOS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; Utilities; dir, directory, database, programming, DOS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 v1.1 - DIR util,C++ src avai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B import or DOS pip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file and directory mask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LL files in a tree (not jus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directory). Many sorting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ptions, attribute filter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/quote/tab/space delimited output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yalty-free C++ source with $17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version can do multiple driv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   &lt;STAR&gt; &lt;CG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 or Tab delimited output option for import to database/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include and exclude filters for files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itple paths/drives may be searched at onc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was originally designed for creating directory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nto spreadsheets or database programs.  The primary u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mplete file database of a shareware CD-ROM, with path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hareware cataloging/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a time.  The underlying code is highly-modularized C++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any number of projects that need directory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s use of some general-purpose C++ class object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argument parser class and a linked-list cla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mplete source code when you register Sup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Registering'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XT/AT compatible computer (8088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0 or higher (untested on lo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25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7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author information please refer to the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DIR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