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  ---------  _______________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|__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|____|| O    | Associat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   __|_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 /      \ __|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\     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 ()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 |     \  |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 ____ /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ig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1.07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Sign I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Sig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It! is a utility that lets you place you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, created with a graphics tablet, into almost 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signature into word processing files, spreadshe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graphics, facsimiles, and into any 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pasting of graphic images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 in any color ink on any color background with a variety of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acros for automatic signature entry into Word, Ex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, and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/Load your signature to/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Windows 95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Windows for Pen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      - capable of running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     - Windows 3.x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Tablet - Any graphics tablet supporting mouse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.95 plus $5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Sign It!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; written permission must be recei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ign It! on retail racks, on CD Roms, or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- please name the self-extracting file SIGNV107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ill automatically recei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ASP vendors may receive the latest version by contacting JAS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Sign It! the following files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ialog.vb_            signit.do_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dlg.dl_             signit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ml.dl_               signit.hl_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finx.dl_             signit.sm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           signit.wc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_              signit.xl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       signit1.bm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lst               signit2.bm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1.ex_              vbrun300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kit.dl_            ver.dl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, you may distribute the archived ver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contained in the self-extracting archiv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V107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was created with LHARC - LHA.EXE version 2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tire set of files are distributed, run SETUP.EXE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lf-extracting archive is distributed, expand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V107.EXE c:\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xyz is the location to which the expanded files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c:\xyz is omitted, installation will take place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GNV107.EXE is lo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SETUP.EX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charge a nomin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. The recipient of Sign It!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, in advance, that the fee paid to acquire Sign It!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 the recipient from purchasing the Licensed Version of Sig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if the recipient continues to use Sign It!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