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6 by Gary Heitz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ing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s Registered Versions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and Op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Super Dial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 Port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s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se or Tone Dialing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Viewer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 Delay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aling Delay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Number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Prefix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Dialing Prefix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nit String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 Up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Numbers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Configuration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Screen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or a Nam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ing Names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ing a Call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ad Tones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o Super Dial's List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an Entry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the Telephone List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a List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 Call Timer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a Number Manually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an Entry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 Telephone List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and Edit Macro(s)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Support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Benefits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Form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GRH Software's version 3.21 of Super Dial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so that a minimum amount of time and computer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needed to learn all of the many features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ial, copyright 1996, is the property of Gary Heitz and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 shar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and continue to use Super Dial after thirty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GRH Software. 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Super Dial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uper Dial immediately.  However, GRH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Super Dial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uper Dial along with other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in any of three ways.  You may use E-mail, tele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mail.  The required addresses and numb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Gary Heitz if you have any commen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Super Dial has a screen tha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Super Dial.  This reminder i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 fact, on the registered version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screen blanks before returning to the DOS promp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is program displays whether the program has be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o whom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hareware versions and the registered version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, ALONG WITH ITS RELATED FILES,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ANY LOSS INCURRED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THE SOLE RESPONSIBILITY OF THE USER. 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DEFECTIVE, YOU ASSUME THE ENTIRE COST OF ANY AND AL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Y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aintains a telephone book that includes your choice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as a log that saves the name of the person you call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, when the call began, and how long you tal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ype notes on the electronic note pad while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log, note pad, and timer even when someone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le to instantly redial bus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ag several numbers to call -- after one call, the nex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make touch-tone sounds even on pulse only 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nd touch-tone sounds directly from the keyboard --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voic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ily add, edit, and dele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rt/rearrange the telephone book in six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ug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al a number from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nlimited telephone boo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y access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ne and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ouse and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1 and COM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   a color monitor is not necessary bu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read the README.DO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of Super Dial.  This file contains any n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that you will need to kn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wo telephone plugs on the back of your modem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nected to your phone line.  The other plug sh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ed to it.  You want to have these connected so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an use your modem for the actual dialing of you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 will need to install Super Dial either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a hard disk but there are advantages to having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make all of your calls from your computer that h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the best place to install Super Dial would b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rive.  If, however, you often plan to call from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nked to a telephone line, then placing it on the notebook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on a floppy diskette would be the better choice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need to keep in mind though is that the m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you keep in your personal phone book, the mor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.  Depending on the size of your floppy diskette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hone lists, this may not be a problem.  The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your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uper Dial, type SD and press ENTER.  A few quick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will be made and then you will see the configura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Super Dial needs to know this information to run itsel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the telephone properly.  Because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per Dial, you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gure one to see how the screen will loo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  Each question asked in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in the configuration process is: "Wha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modem use." Super Dial uses one COMmunications por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municate with your modem.  You need to type a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or a 2, to let it know where your modem can be foun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egal numbers allowed on this question.  If you a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modem is connected to, enter the number one.  This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with Super Dial.  If you later receive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does not respond to any of the command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option to the numb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able from that port and move it to either COM 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ust enter the preferred baud rate of your modem. 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uper Dial.  Your modem must communicate at the baud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r Super Dial will not be able to work with the mod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manual that came with your modem for this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be capable of several baud rates.  Choose an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modem's owner's manual and enter that numb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configuration menu.  Super Dial will accept rates of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2400, and 9600.  If you can't locate this information in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, try 1200.  Most modems can communicate at thi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dials a number and just seems to be sitting there do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art of the configuration to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r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dialing is used by many telephone systems to dial a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rapid series of clicks made by the modem or teleph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choose tone dialing.  The reason for this is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se tone impulses to route your call to the pro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only need to hear your tones to complete an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 Tone dialing also makes for faster dialing.  Thi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 from going insane if you ever need to make sev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lls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hone must use pulse dialing, you can still use to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has been dialed.  To do this, you woul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dial followed by the capital letter "T"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umbers that you want dialed for you.  For examp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55-5555 and then you need to speak to the person on extension 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16 probably needs to be tone dialed by a touch-tone ph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make this call because Super Dial is capable of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even if your phone system is not.  Your phone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would look like this: 555-5555-T-316.  Again, the letter "T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to switch to tone dialing before dialing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first seven digits of the phone number would b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mode and then the remainder of the numbers would be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viewer is used any time you want to view the content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are running Super Dial.  The log itself is stored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hat can be read by practically any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 Super Dial has a viewer of its own built-in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imply answer "TYPE" to the prompt.  Howev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ext viewers on the market today that allow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in very handy while viewing the log.  Some allow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diting, scrolling, etc.  Answer this question with either "TYPE"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quotation marks) or the name of the view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need only type the first eight letters of the viewer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's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 text file viewer other than TYPE, you must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y files that are needed by that program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atins Super Dial so that Super Dial can find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.  On the other hand, the viewer may be located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's path.  If you are not sure of what your DOS's path 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your file viewer and its related files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rest of Super Dial's files.  If you fail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log while running Super Dial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end after displaying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ed to wait several seconds before making another touch-t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elephone to complete the dialing sequence.  This also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and then have to press certain numbers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you want.  This can all be handled very easily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r you.  However, you need to tell it how long to wait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ephone numbers.  These type of calls may be handl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.  Please be sure to read the section labelled "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de (~) sign may be used to represent a delay peri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two in this part of the configuration proc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ialer is dialing your phone and comes across a tilde sign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the amount of time that you specify.  For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ould be for two seconds.  Using the number two is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You can always come back to this menu and change your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is example which further explains this dela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you want to dial GRH Software and want to us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o make the call.  Of course this depends on how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set up but this example is how many work at leas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contain a zero, an area code and the numb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wait for the special tone from the phone compan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After that, you would enter your home area cod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card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 each means a pause of eight second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 in this dia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required by many telephone companies to start the credit car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contains several hyphens and parenthe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se will be ignored by Super Dial but do help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y can be used in any telephone number that you en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help you to check that the number has been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ugh, they are not necessary but are allowed in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aling delay is the delay that is imposed on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any telephone number.  Some modems are slow to respon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need a pause to correctly catch up.  A normal interva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ive seconds.  You may want to experiment with this valu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ill work at a faste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asks for your telephone credit card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redit card to make a long distance call using Super Dial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though, is that you only have to enter this credit card number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want to use this credit card number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ingle key and Super Dial will do the rest.  Thi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 by pressing a function key (F9) to toggle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our credit card number, do NOT includ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umber.  This is the one digit number that your phone company w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before the phone number.  Type only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s asks for the prefix your telephone compan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redit card call.  Most companies use a zero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oes not, you have the option here of changing this numbe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zero here or any 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is line the number or numbers that you need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a phone number.  This is the number that you need to di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an outside line.  For example, some phone syst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a nine before a phone number.  Others need you to dia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 to place an outsi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number or numbers here, all you will have to d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 this feature on or off.  This toggling may be don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F10 key.  The prefix will be added or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lephone numbers that you dial.  You will not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fix with any phone number, it will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, and only when, you want i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is critical to the proper functioning of Super D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to get the full features and benefits of Super 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configure the program, a default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offered as a suggestion.  If you truly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and numbers mean, you may need to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.  The following explanation may be enough to help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est set-up for your modem is, though.  If you are not s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eave this modem initialization string as it is or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- First, your modem init string must begin with the letters "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etters tell the modem to start paying ATtention -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for the modem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answer their telephone.  In this bit of c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is set to 45.  This is about seven rings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any accepted by your modem (again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specific instructions and limits).  You may ev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tring in order to use the default set-up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modem's defaults are not compatible with Super D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problems placing your calls.  I would suggest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nless you know of certain tricks to make your particular mod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- This turns your modem's speaker on so that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ing dialed or when someone answers.  If you were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, you would not be able to hear the modem's speaker at all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someone has answered their phone.  On the other hand,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ive complete directions to you as it operates.  One of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n it is done dialing and for you to pick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do not necessarily need to hear your modem's spe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- This is a command that is used purely by Super Di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little evidence of this command as you make a call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your modem and Super Dial.  If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 careful because communication between your modem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 - A value of V0 would cause the modem to speak to Super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stead of in English words.  Super Dial is programm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0 - This allows your modem to let Super Dial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were not here, Super Dial would think the mode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at all.  The phone can't be dialed withou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that allows you to manually set the loudnes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odem, you may wish to change this command to L4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adjust the volume of your mod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ecessary commands for using Super Dial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ther commands for your particular modem to get i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lder modem that is not very Hayes compatible.  T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al correctly and, therefore, is not able to work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The fix, if your modem does not want to dial,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ialization setup is correct.  If that still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adding a "switch" to the command line.  That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when you first start Super Dial.  When you first star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probably type SD, or SD320, or SDIAL320 or something simil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 running.  Simply add the switch " /H"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ike this: SD /H, or SD230 /H, or SDIAL320 /H.  If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check your initialization and your modem's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per Dial dials a number, you are told to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 the modem and begin the call timer.  The reason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ng up is that it allows you to more clearly hear the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Also, if this did not happen, when you actually hu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fter a call, the modem would still have your phone "off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not be able to use your own phone.  In order to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has to know how to hang up your modem.  The defaul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uffice for most modems.  Check your manual to know for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H0 will work correctly on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 This is a very versatile option.  Let's say that you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ip to Chicago and want to use Super Dial.  You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 for clients living in Chicago.  The only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 them from your home town and have their area cod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phone number.  You can configure Super Dial to ignor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any other numbers, by listing the number sequence to ign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Super Dial would use your telephone list from ho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area code when dialing - just as though you were still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line to instruct Super Dial to ignore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It could be an area code as stated above, a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quired to dial out of your office, 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, Super Dial will not dial that sequence of number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res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number sequences are long and an area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gnored may be deeply imbedded in the number.  With this featu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be careful.  If you type that you want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ve, for example, and the number you are calling is 1-313-555-5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ves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newly entered configuration, press the F1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don't want to make any changes and leave the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press the ESC key and nothing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 Configure Super Dial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COM port does your modem use?          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baud rate do you want to use?          2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o you prefer Pulse or Tone dialing?        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file viewer do you use?                TY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w many seconds to delay for the ~ sign?  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w many seconds to pause before redialing?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telephone credit card number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prefix do you use for a credit card call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normal dialing prefix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modem's initialization string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 S7=45 M1 X4 V1 Q0 L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modem's hang up command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H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numbers to ignore when dialing a phone number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 F1=Save      ESC=Abort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figuring Super Dial, you will be presented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).  You will see the large bold letters SUPER DIA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 Under that is a window that contains the begin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telephone book.  The top of the telephone book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navigate around inside the telephone book. 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=dial F1=options ESC=done F5=narrow search TAB=to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number listed in the phone book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of GRH Software.  It is there as a sample entry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for Super Dial.  The entry is valid and will call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.  You can add more names and number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using the options' menu.  This menu will be explain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to go over the main screen and explain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rst take a quick tour of the parts of this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more detail.  As you can see in figure two, several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dded to the sample phone book.  At the bottom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otal number of names that have already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.  But, only ten are visible at any one time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s a scroll bar.  This will show you approximate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ook.  If the little notch on the scroll bar is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you are looking at some of the entries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f the notch is near the bottom, then you are viewin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list.  To the right of the window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r name will be displayed here after you have registere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ve the copyright notice is a small window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may be toggled.  You can press the F8 key to togg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See the section labelled "Keypad Tones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Beneath this option is the Credit card toggle.  Press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hange this option.  Lastle, use the F10 key to toggl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 will be added to the beginning of each phone numb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If "YES" is displayed for an option, that option will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Conversely, if "NO" is displayed, that option is not opera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window in several ways.  One is to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.  Another way is to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se later two keys will move through the names in the boo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.  That means that you will see ten names at a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window - it will take you to the first page, or to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book.  The End key will instantly display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till another way to navigate within this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installed on your computer and have its control progra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's memory, you will see a little rectangular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roll bar.  This is the mouse's cursor.  To move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to a new name, simply position the cursor on the scroll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position that you want.  Then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scroll the highlight bar up or down in the list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 few times to get the hang of it.  Don't worry, you ca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letter of each name in the window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can quickly move around in the window jus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letter in the name for which you are looking.  Thi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for smaller lists.  However, if you have three hund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st and two hundred all begin with the letter "L"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L" isn't going to do you much good if you want th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sixth person listed.  Don't worry, press the F5 key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sking you to enter the letters to search f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more specific beginning of the name, let's say "Ledd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will immediately see the entry that begin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dd" under the highlight bar.  However, if there is not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at combination of letters you will obviously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ighlighted.  You can type an entire name for which to search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search by typing a few letters.  Do not use any let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oking for, such as "*" or "?",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letters will be displayed in the narrow search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over, altered, or accepted again as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rrow directly to the left of the item that you tagged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ree.  To untag an item, simply press the minus key (-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This will erase the tagging arrow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ame.  You may tag only one name or you can tag as m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Pressing the SPACE BAR will mark every name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unless all the items were previously tagged.  In this cas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items will becom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utodialing the calls, the order in which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dialed will begin with the first tagged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all is processed, the next tagged name will be dia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ontinue until all the tagged names have been dial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untagged as the call is successfully completed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or not answered, it will be left tagged.  Each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order until all the tagged names have been successfully 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aling sequence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uper Dial                                     | Call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and then press the ENTER key.  You also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left mouse button instead of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number to dial, a new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four for what this scre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Press F5 to take notes.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s ESC when your call is done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: OO:12:O4                    | February 3, 1996 | Time:  1:25:3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name of the person you are calling i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new window that has appeared in the middle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t is GRH Software.  Beneath that name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can be added to your telephone book whenever you ad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r edit the list.  It is a description, or any com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that person.  In this example, it is the address of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at is the telephone number that is being dia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last line in the window displays the number of dialing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window are two other smaller windows.  The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directions' box.  It says that you can press the F5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notes during your conversation.  Pressing this key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for your note taking (see figur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reen.  You absolutely do not have to worry ab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f you do decide to return to the other screen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note taking by pressing the F5 key again, and again,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one.  When you do this, you can take any last minut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note taking screen will display any notes that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up to that point.  The only difference now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top of the screen have changed slightl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tate that you can take some last minute notes or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ave your log of the call.  Your notes will be sav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Lastly, you will see the length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 be saved on your disk in a log file.  Eac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at you create will have its own list of names and numb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own log file associated with it.  If you later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py of a specific log file, you would need to load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articular phone book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other telephone books by using the "Creat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in the options' menu.  There can be as many lists as your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 If you use more than one disk, you have virtually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sonal telephone books available for use.  Each 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aximum of three hundred names, descriptions,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 has the name of SD.LST.  You load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Super Dial has is the ability to make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rectly from the keyboard and keypad.  Let's say that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e told to press certain numbers on your ph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peed the time needed to process your call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ose numbers on your telephone itself, you can pr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your keypad.  In order to allow this option, You ne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pad tones" on the main screen by pressing the F8 ke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ven if your telephone is set up to use pulse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ight.  Even if you are in an area where touch-ton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you can still use Super Dial to make touch-tone sou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has bee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TAB key, the information bar at the botto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hange.  It will switch between the descriptio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that you gave for each name and the person's telephone 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ix).  Press the TAB key to see the telephon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highlighted in the window on the left. 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.  This menu will be described completely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heading "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pop open a window on the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e figure seven.) Several options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make a selection, simply highlight the desir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ER key or the left button on your mouse.  To ex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, press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o end using Super Dial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       |  ENTER=pick     ESC=b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        | Add to Super Dial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| View Super Dia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Dial a 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Configure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Make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| Write and edit macro(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uper Dial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the screen for adding an entry and for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elephone book are exactly the same.  The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e the "Add to Super Dial's list" screen, th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ame, description and telephone number a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Edit an entry", these spaces are completed an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Figure eight shows what these screen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dd a name, description, and a telephon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.  When you select this option, a new window will o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ter these three bits of information.  First,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mpany you want to add to the telephone book.  Thi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thirty-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last entry line is for the number to be dia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long as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characters to use for the phone number are: ~, #, *, (,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0, 1, 2, 3, 4, 5, 6, 7, 8, 9, T, A, B, C, D, E, F, G, H, I, and 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, ), and - are used only for your convenienc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Super Dial and are not actually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mall wave in the air ( ~ ). What this tells Super Dial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the time that you specified when you went through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.  To change the amount of time that the tilde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Super Dial by going to the options menu and choosing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refore, each tilde would represent two seconds.  So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at two seconds each would equal a total pause of six seconds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would dial 5555555, pause for six seconds, and then dial th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T" tells Super Dial to switch to tone dialing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etter in a phone number if you had to use pulse dial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one dialing later in the dialing sequence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ere calling a store because you wanted to place an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al the number in pulse mode and then place your order us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look like this: 555-5555-~~~~-T-1234.  The 555-555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pulse mode and then there would be a paus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The modem would then make the tone sound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that could be required to plac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se are often called "macros" by other program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options' menu under the heading of "Mak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." Let's say that you want the letter "A" to represent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maybe 515-555-5555-5555).  You can have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redit card number by simple adding the letter "A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proper place.  Using this example, the number 111-11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aled by Super Dial as 111- 1111-515-555-5555-5555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 A represented would be dialed and not the letter 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f these letters (or macros) that can be used 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You can even have one macro use another macro lett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-A where the macro A would equal 111-B.  Whatever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typing the new telephone number entry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added to the telephone book and sav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k.  You'll then be returned to the main screen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r use any of the other 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owever, you may make an unlimited number of tele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Edit an entr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H Softwar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6266 Scotthille Drive SE   Grand Rapids, MI 49546-960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mber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-616-676-2270_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 F1=Save    ESC=Abort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quires that you highlight the name to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.  To do this, go back to the main scree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name in the telephone book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the F1 key for the options menu and then choose the "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the name, description and 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you chose.  You will be allowed to edit any part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that is labelled "Add to Super Dial's lis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rections on the features and possibilitie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 editing, you can exit by pressing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Pressing the ESC key will cancel all of the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screen.  Using the F1 key will save the new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In Super Dial, you have other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n figure nine, there are six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, or sort, the telephone list.  To execute a method of sorting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option by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.  If you are using a mouse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by positioning the mouse's cursor on one option and the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After a few seconds the list will be s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rranged book will be saved on your disk and you will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sibility is to sort the nam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means that all the names will be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ough Z. This is the way the telephone company's phon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will sort the list in revers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irst letter or character of each name will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ast letter of the alphabet will go first in the lis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will be plac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methods of sorting will arrange the list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rsons telephone number as the criterion for th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ascending order would be in the order from least 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the value of each digit in the tele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orting order - not the actual value of the number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r billions.  The first digits of each number are com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ccordingly.  If these first digits are equal, then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compared.  This is exactly the way you would alphabeti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first compare the first letter, then the second if you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55-5555 and then another number like 444-4444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55-5555 then 444-4444 because the first digits of th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with the one going before the four.  All the tele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would be arrang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rting the numbers in descending order, the resul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pposite that of the third option above.  Now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sorted with the 444-4444 coming before the 1-555-5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list is now being arranged in order from grea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ial will keep a running total (refer to figure two)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called each person in your telephone list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main dialing screen. 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is allowed is 32,767.  This means that you can call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-nine times each day for the next three years bef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will be reached.  You will still be able to use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after that point but, the number will not be incremen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list may be arranged in order by u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person has been called.  When the list is arrang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 least often called person will be listed first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AAA Phone Serv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ar Parts Suppli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a telephone list in either of two ways. 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options' menu that appears in figure ten.  As you can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re are five different lists displayed in the wind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ve lists can have a maximum of three hundr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 You see five names in this example but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hundreds of lists that you could create and choo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can be displayed in the window at once,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the cursor control keys in the same manner you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erson's name to dial.  Briefly, these keys ar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Page Up and Page Down keys and even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be used to move around in the window, also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lephone book to load, move the highlight bar over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the left mouse button twice or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from the main DOS prompt.  For example, imag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the list OHIO.LST from figure ten.  From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 SD OHIO.LST and press ENTER.  This would start Super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st named OHIO.LST.  People who are familiar with DO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use this feature to quickly load specific telephone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a short batch name.  The batch file w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just such a batch file.  This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per Dial and load the telephone book named OHIO.LST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need to be typed exactly as they are show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work correctly.  The batch file's name could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could easily remember and quickly type as "OHIO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 Here is all it would take to make suc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ohi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SD.L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Super Dial is that you can have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, the note taking screen, the log, and anything el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use when you place a call, even when someone else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ed and want to use the timer, log, or any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pen the options' window by pressing the F1 key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call timer" from this window.  A screen will pop open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eleven.  It is exactly like the screen you woul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riginated the call, but this time the person's n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will not be displayed on the screen.  You may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your notes to help you remember with whom you we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ress F5 to take not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ess ESC when your call is do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: OO:O5:O6                    | February 3, 1996 | Time:  1:21:5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to dial a number that is not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's telephone book and you do not want it added therei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 Dial, the number you had typed the last ti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rase.  Press ESC, or the right mouse button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not to delete anything.  Also,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your deletions.  Press the F10 key or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 that is currently highlighted.  Be careful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econd chan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when you want to create a new lis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umbers.  This may be for a different city, type of cl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A small window will open like that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There you will be allowed to give the new telephone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name.  Figure thirteen uses the example name of "NWCLIEN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s.  You may type a name of up to eight character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the ENTER key.  The new list will be created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add, or edit, an entry in that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enough disk space to hold a new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gin very small but increase in size as you add m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will use increasingly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       | Type the name of the N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        | Don't include an exten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Edit Macr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se are often called "macros" by other program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options' menu under the heading of "Mak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." Let's say that you want the letter "A" to represent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maybe 515-555-5555-5555).  You can define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credit card number by simple adding the letter "A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proper place.  Using this example, the number 111-11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aled by Super Dial as 111-1111-515-555-5555- 5555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 A represents would be dialed and not the letter 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f these letters (or macros)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 You can even have one macro use another macr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555-5555-A where the macro A would equal 111-B.  Whatever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assistance while using Super Dial, there is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vailable.  This support will be available to you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gistration benefits.  To receive this technical support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676-2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uper Dial for thirty days to decide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r needs.  If you like it or use it after the thirty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us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ost recent version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chnical support for Super Dial by telephone, FAX,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ability to have Super Dial customized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Super Dial useful and, if so, wi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ideas, comments, or suggestion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t the address below. 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contact me at: 75676.556@Compuserve.com   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676,556     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EITZ                      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6) 676-2270              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 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THESE NUMBERS ARE FOR ORDERS ONLY!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sL will notify us the day of your order and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GR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 Internet Addr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______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 Phone number (    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1: $16.00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latest version of Super Dial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elephone, E-mail, FAX, or U.S. mail. 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2: $21.00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everything from option #1 and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3: $10.00 each                    _____ copies x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 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igan residents add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: $4.00 U.S. and Canada ($6.00 all others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(All prices are in U.S. currency.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ircle the type of disk that you prefer.     5.25"    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along with your check or money order to: GR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, Grand Rapids, Michigan 49546-9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accepted by calling PsL at (800) 242-4775 or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-6394.  You can also FAX this completed order form to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can be mailed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Please include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e:  MC  VISA  AMEX 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 Exp.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it appears on this credit card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lling address for this credit card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mpuServe can order by typing GO SWREG at any !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registering Super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