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B Plus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ing System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piter, FL 33468-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 72701,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 72701.1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 Plus+ is an extension of PowerBatch, adding several powerfu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dvanced developer. PB Plus+ gives the developer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ophisticated programs with relative ease.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in PB Plus+ in addition to all th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file commands READFILE, WRITEFILE, APPENDFILE, and CLOSEFIL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ability to manipulate up 8 files at any one time.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opened and closed at the appropriate time. (You can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FILE command immediately following a WRITEFILE command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ere writing to will automatically be closed as output, re-ope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nd positioned at the beginning of the file.) With the APPE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you can add to an existing file. All fi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 for you at the successful completio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handling was never easier. Define an array by giving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each entry in the array and the APPROXIMATE numbe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. PB Plus+ will allocate enough memory in the heap t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needed to contain these entries. Each array elemen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es only as much space as the length of the element! If you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containing 25 entries each 40 characters long, 100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llocated for your array. Since each entry takes only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as is necessary, you could write 100 entries that were onl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each!! No matter that you told me you would have onl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, it is the total amount of memory used that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et even better. Suppose you underestimate the size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No worry. PB Plus+ will simply allocate additional mem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and you continue writing as long as heap memory is available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easily write several thousand entries in your array without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subroutine execution up to 32 levels deep. (You can PERFOR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within a PERFORM... up to 32 levels). A subroutine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and ends with an EXIT command. When the exit command is reac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turns to the statement immediately following your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e thing that is needed for true "menu popping". Execute the SAV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dentifying the upper row and column and the lower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ies and PB Plus+will allocate memory on the heap to s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color attributes, and cursor location within the defined box.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nu on the screen, get the input from the user, and issue the RE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PB Plus+ will find your saved data and restore the scr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h. Up to 16 saved areas may be active at any one tim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s of the RESTBOX command will "pop" the screen back for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 powerful command! The swap command is so simple... either SWAP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OFF. If SWAP is ON, any external program or DOS command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your PB Plus+ program to be "swapped" out of activ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external process the maximum amount of memory availabl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command is finished, your PB Plus+ program takes up righ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happens without you even having to worry. PB Plus+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for either EMS, XMS, or a hard drive (in that order). Your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+ program is swapped to one of these available resources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ind less then 4k to handle the swapping back in of your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rnal command is finished. Swap to one of the memory resources (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XMS) and this occurs in the blink of any eye. Even swapping to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takes approx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your programs with DOS mouse support! Find out i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your program contains a mouse driver by examin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MOUSEINST. Define and draw your mouse on the screen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This command tells your program to turn the mouse on/off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 to use and in what color. When you ask for mouse inp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use the READMOUSE command. This command is pattern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Key command and will accept either a mouse click or a ke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It reports the mouse button(s) pressed. To determine 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your mouse pointer was located when the button was press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OUSEHERE command. After defining the areas on the scre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input has a meaning, you will simply ask "was the mouse her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was pressed?". Describe the box (as small as one characte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HERE command will return true/false to answer your question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Demo to see the capabilities of the mo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 Plus+ is a solid bug free system that is already in use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sand users. It comes with printed documentation on the diskett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. If you haven't run PLUSDEMO.EXE located on your PowerBa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is demonstration to see the power and flexibility of PB Plus+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