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A Card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7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 Collins, CO 80527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0 282-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r@Fort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SA Cards 2.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SA Cards 2.7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as long as the complete packag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SA Cards 2.7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SA Cards 2.7, P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SA Cards 2.7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A Cards 2.7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SA Card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A Cards 2.7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S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PSA Cards 2.7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A Cards 2.7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P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SA Cards 2.7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PSA Cards 2.7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A Cards 2.7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 Cards 2.7 package, without written permission from PS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S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SA Cards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SA Card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A Cards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A Cards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- Edit as required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A Cards for 2.7 Windows is a personal information manager that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y to use.  The user interface is an on-screen card file with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viders and cards.  To access a divider or a card, just click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a card to edit it.  As you add information to a ca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to accommodate the new information.  The program ha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eatures, yet the user interface remains simple, unclut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 Cards is an easy to use person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addresses; rotary file; envelopes; mailing labels; reminders; C++; OLE; PSA; Windows 95;Windows NT; address book; Windows 3.1; PIM; PSA Software; PSA Cards; telephone dialer; phone numbers; bar codes; PO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