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ILY LOG BOO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tribution of Daily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Log Book may be freely distributed,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ily Log Book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aily Log Book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ee paid by the customer for an evaluation disket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ily Log Book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ry with calendar, search/pri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macros, block edit and mo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 v3.0 ASP - Personal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endar, search/print op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paste editing,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Subjects may be separated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log books.  Calendar views on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shows what days ha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user options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from Sequential Software, 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 is a full-featured di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, full mouse support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video modes, column m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macros, calendar, search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macros, cut/paste editing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, and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Subjects may be separated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log books.  Calendar views on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shows what days ha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user options, Windows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tial Software (ASP), 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Personal Productivity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8 (tech support, upgrade notices, data conv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25 (above &amp;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C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Floppy or Hard Drive, 384K RAM,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ohn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Sequenti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rset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2502-005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06-423-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324,36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