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61a released 1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n additional option when it finds a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. It will offer to ignore (skip checking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.SID files are no longer needed. Integrity Master now retur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for system sector changes and avoid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en Win95 changes the serial number in floppy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support for recognizing devices under OS/2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Load menu has a new option titled, "Partition Boot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E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table and replace the executable code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(AKA Master Boot Record) with a clean self-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remove boot sector virus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M has no reload data.  This code is compatible with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OS/2, Win 95, Win NT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Load menu has a new option titled, "Floppy Boot Sec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F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parameters and replace the executable cod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with a clean self-checking program and can corr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diskette type, size, # of tracks, etc.) if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remove boot sector viruses from floppy disk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s no relo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ption "Ignore Time/date changes ������&gt; on/OFF" is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" in most cases and its function has been improved. I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date or time changes even if this options is set 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display the change if the only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Windows configuration is corrected for Win 95 (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ndows setup program (IMWIN.EXE) would install the wr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displays (and writes to the report file) when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s turned off because of detected file corru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(prerelease)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ction of macro based viruses with additional support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ro file scanning options. Including the option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presence of macros. (IM otherwise check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contain macros for the presence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.PIF files now run IM in full screen rather than windo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tibility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is modified so that for new installs integrit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nder Win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c released 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s problem that occurs with buggy drivers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3.11. The drivers return an incorrect sector size to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errors when IM tries to check system sectors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error and uses an alternate way to determin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not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