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IRQInfo                                             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descriptions of other product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Serial Port Uti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S Serial Port Utilities (SPU) is a collection of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hat provide you with control over the serial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 Most serial port problems can be re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. Each of the utilities support all standar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serial ports. Each of the utilities can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OS/2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nfo is a comprehensive utility which tests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everything possible about your serial 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nd addressing conflicts. PortInfo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and WARNING messages about actual an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nfo provides detail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tects multiple serial ports at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g, 2 Com1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rial ports that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Interrupt conflicts between a mouse and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Mouse / Mode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hared interrupts (2 serial ports, or a serial 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mouse sharing an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nflicts between COM4 and 8514/A compat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Unusual BIOS serial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rial ports that cannot genera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Helps to determine when interrup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hecks and suggests changes (when requir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ctual IRQ used by each port and the current IRQ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OS port assignments (com1-com4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tects which ports have modems or FAXmodems conn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many cases) if the modem is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etects which FAX classes are supported by the mod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Port (UART) Identification (8250, 8250A/16450, 16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550A, 16650, 16750, ESP, HSSP, the T/Por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mulated U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FIFO status: If it exists, on / off, else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If the FIFO is ON, the current FIFO receiver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 (includes support for larger FIFO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650 &amp; 16750 U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ll programmable port parameters: speed, format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RTS and DT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urrent status of modem lines: Ring Indicator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, Clear to Send, Data Set Ready, with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en the lines are tied together (looped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an update the system BIOS to accurately mat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Ports are COMPLETELY restored to thei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upports standard serial ports 1-4 on PC/AT, 1-8 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upports up to 8 user definable serial ports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port address an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Displays detailed messages about conflicts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to assist looking up the detailed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Update the BIOS data area with accurate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Reset the modem to a kn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Hang up the modem when left on line by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ntrol the 16550A FIFO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et port speed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dd or swap serial ports in the BIOS Comm Port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ontrol the RTS, DTR, and Out2 (IRQ enable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Reset a serial port to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Serial Port Utility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economical registration for a single us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(or used) the SPU to diagnose a problem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zed support to assist you with trouble-sh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re provided in the User Guide section titled "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dditional features in PortInfo includes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test that makes sure that Windows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PortInfo suggests specific changes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BIOS_Fix includes the Windows Setup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30 minutes of personal assistance with your serial port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alk to a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FREE CompuServe IntroPak which gets you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nnouncements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Special savings on other products from CTS. Details are lis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U on any computer personally owned or used exclus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new step-by-step guide to installing a modem. Thi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will help you make the right decisions about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rial ports and IRQs when you are installing 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serial port troubleshooting guide. This helpful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the most common types of serial por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printed copy of the attractive 86 page, 8.5 x 11" Us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6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MouseOn and MouseOff utilities. The "mouse utilities"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U on any computer personally owned or exclusive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ofessi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is for consultants and corporate support special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ly deal with a multiple computers. Treat the SPU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driver - that is, as long as it is in your possess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ft" (installed) at any other machine, you are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Only one individual is authorized to call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option provides all of the benefits described above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number of new "advanced options" are available in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designed specifically for the technical user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create fully automated batch file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nfo, a configuration file which allows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, and the ability to forc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ests. See the "Advanced PortInfo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bonus utility "FindCOM" which locates any serial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mputer system. This utility does a "safe search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address area to find any 8250 compatible serial port at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A very handy utility for those "unknown"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90 minutes of technical support (one authorized caller 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llows use of the SPU on multiple computers AS LONG AS the S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ofessi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verything in the Professional License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"toolkit copy" of the CTS SwapIRQ(tm) utility. SwapIRQ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(retail) DOS utility that lets DOS applications use an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a sound card, serial port or modem. A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for those situations where an IRQ conflic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d *if* a software application could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RQ. Now it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-generated IRQs to the IRQ the software uses. SwapIRQ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, or in a DOS box under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 Multicopy discounts and site licens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Contact C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"toolkit copy" of the CTS PortFix utility ( a $14.95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Fix is another little DOS TSR utility (only 704 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liminates lockups caused by some faulty UART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CI computers during late 1993 and 1994. These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s have also been used in some addin cards...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ing occasional lockups, particularly on the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" of the port, then this utility is worth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rpo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opy and OEM license agreements are available for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tilities included in the CTS Serial Port Utilit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EM.DOC or contact CTS, In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Discou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ake advantage of these special prices for our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ONLY when you order the CTS Serial 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RQ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described above in the Professional PL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$14.95 (including shipping) but you can order it now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described above in the Professional PL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IRQ is normally $24 (including shipping), but you can o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S Modem Utiliti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ollection of modem diagnostic and testing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soon. Please contact CTS for detail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ay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accept Visa, MasterCard, American Express an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s, personal and business checks from US bank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and we can ship 2nd day AIR COD in the US (please ad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D &amp; increased shipping charges, and be sure to write "CO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form.) We accept EuroCheqs, American E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Postal money orders for our internation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accept purchase orders from established customers,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corporations, accredited schools and US govern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re is a $5 service fee on purchase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on CompuServe through the SWREG area -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hat the handling charges are higher when using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TS Software Utiliti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CTSSPU Personal License                     $20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CTSSPU Personal PLUS License                 35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CTSSPU Professional License                  59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CTSSPU Professional PLUS License             79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IRQInfo with On-disk User Guide          $24.95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IRQInfo PRO with On-disk User Guide       37.95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Printed User Guide - IRQInfo/IRQInfo PRO   4.00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SwapIRQ - now only........................  $20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PortFix - normally $14.95 ...only.........   10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The CTS Modem Utilities (soon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Tax:   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:                    USA/Canada/Mexico   $ 4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("CTSSPU Personal License" ONLY)     4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(Other CTSSPU Licenses, Surface)     6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(Other CTSSPU Licenses, AIR)    1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Computer Telecommunication Systems, Inc.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3847 Foxwood Road, Suite 1000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Duluth, Georgia  30136-6100 USA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Telephone          |          Electronic Mai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---------          |          ---------------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Orders: 1-800-380-2666 |             CompuServe: 76662,2315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Voice: 1-770-263-8623 | Internet:76662.2315@compuserve.com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FAX: 1-770-263-0124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