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OLS  Version 3.00  Copyright (C) Farrware, 19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STAT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may be able to help.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embers' products. 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kegon, MI USA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ILE TOOLS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OLS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erchantability and of fitness for any purpose. The author assu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liability for damages, direct or consequential, which may res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 of FIL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OLS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program useful and find that you are using FILE TOO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FILE TOOLS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registration payment of $20.00 to FARRWARE.  The $2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 will license one copy for use on any one computer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ne time.  You must treat this software just like a book.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used at another. Just as a book cannot be read by two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FILE TOOLS must register and pay for their cop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FILE TOOLS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-License arrangements may be made by contacting FAR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FILE TOOLS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FARRWARE at the address below for authorization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(ASP) as adhering to its guidelines for shareware distributo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ch distributors may begin offering FILE TOOLS immediately (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RWARE 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-date with the latest version of FILE 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FILE TOOLS along to your frie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at they can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- $20.00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R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7-K Foothill Blv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Verne CA 91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09) 596-5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OLS, notices of updates, and support by mail and phon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support policy, see the section SUPPORT POLIC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OLS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 SUPPORT POLICY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.  OVERVIEW OF FILE TOOLS....................................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SETTING UP A FILE SEARCH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FILE SEARCH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 WORKING WITH THE FILE(S) FOUND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ime,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 ERROR MESSAGES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SUPPORT POLIC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, support will be given by mail and phone f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ix month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will be answered, and any significant bug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upport - An answering machine is available 24 hours a da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 with or questions about FILE TOOLS, call (909) 596-57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p to three months after registration, if the registered user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ignificant problems with FILE TOOLS because of incompatibil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aredware or software environment, the author will fix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problem or send a full refund of the registration f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OVERVIEW OF FILE TOOL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OLS is an MS-DOS file utility system.  Written in Assem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,  it is small and fast.  Among the features of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search any disk system you specify for a file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file by any of the following criteria, with additiona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ize, date or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nd/o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ize -  equal to, smaller, larger, smaller or larger tha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wo siz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e -  equal to, earlier, later, earlier or later tha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tween two dat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ime -  equal to, earlier, later, earlier or later tha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tween two tim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ribute - single or combin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forward and backward through long lists of subdirectory path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d and files ( filename and extension, size, date, ti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rogram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ime and/or Date stam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ttribut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SETTING UP A FILE SEARC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tart FILE TOOLS, you are presented with a Main Menu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which type of search criterion you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search for one or more files - Name and/or Extens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Date, Time 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lect the type of criterion by one two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Using the Up or Down Arrow key to highlight the criterion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and pres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By pressing the letter key for the indicated letter for the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File Name and/o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- Fil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ing the Quit menu option or pressing the Q key will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OLS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specified which type of search criterion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, you will be presented with a screen which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wo necessary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disk drive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pecific information about the type of search criterion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ile Name and/or Extension - WORDPRO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vailable disk drive letters are displayed, and the disk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in use is highlighted.  If you want to search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disk drive, use the Left or Right Arrow key to highl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tter of disk drive which you want to search, and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specified the disk drive which you want to search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data entry field for the specific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ype of search criter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BY FILE NAME / EXTENS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for one file, or for more than one file.  If you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one file, the files must have at least one charac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 in their names.  The Wildcard characters   ?   and    * 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find more tha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want to find all files with the file name exten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XT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 *.TXT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You want to find the files:  LETONE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LETTWO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LETHRE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LETFOR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LETFIV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LET???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earch Criteria  File Name and/or Extension, Size, Da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fter you have entered the information a three option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 horizontaly along the lower part of 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Search    Qui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se menu options by one 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Using the Right or Left Arrow key to highlight the menu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Pressing the letter key for the indicated letter of the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- C, S,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- the cursor will go to the first column of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for specific information about the search criter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, and you can edit what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- start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-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RITERIA FOR SIZE, DATE AND TI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search for one or more files by size, date or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presented with another menu.  This menu allows you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earch criteria - equal to what you have entered, les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ier) than, greater (or later) than, less or greater (earlie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) than, or between two sizes, dates or times which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the main menu, you can select the type of criterion b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Using the Up or Down Arrow key to highlight the criterion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and pres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By pressing the letter key for the indicated letter for the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qual to the size, date or time that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ss than size or ealier than time or date that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greater than size or later than time or date that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less or greater than size or earlier or later than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etween two sizes or two dates or two times that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Quit menu option or pressing the Q key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specified which type of search criterion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, you will be presented with a screen which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wo necessary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disk drive to search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size(s), or date(s) or time(s) you want to use f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with the Between op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the Between option, the data entry fiel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, dates, or times are arranged side by side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maller size or earlier date or time in the lef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ery field, the larger size or later time or dat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h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BY ATTRIBUTE -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hoose to search by the attribute of a file, a menu p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lect one or more of the following attribute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idden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you can combin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the search by the attribute chosen, select the Do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option, and the Quit menu option is for quitting the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oose an attribute, start the search or quit, you can us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Use the Up or Down Arrow key to highlight the menu op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Press the letter key for the indicated letter of the menu option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, H, S, A, D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file search, the path of every subdirectory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will be displayed.  When a file name which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pecifications which you have entered is found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extension, size, date, time and attribut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unning total of file matches and a running total of subdirect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 matches are found is kept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17 rows of information - Subdirectory paths and file nam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the search is not finished, the search pause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given the opportunity to:  continiue the search,  or sto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ontinue the search, 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op the search (seen enough?)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WORKING WITH THE FILE(S)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is finished, or you have stopped the search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 of displayed information -  subdirectory path or file name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up or down one row at a time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 or Down Arrow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up or down one page (or screenful) at a time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Up or PgD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information displayed takes up more than one page,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ful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beginning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end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out of the display of information, press the Esc k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menu.  You can start ov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Quit menu optio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ctually want to do something with a file, highlight the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 M  key to activate the menu, (displayed along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creen) which presents a choice of things you can do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You can Run a program file, Copy, Delete, reName a file,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and/or Date or change the Attribut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lect one of the menu choices, you can use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Use the Right or Left Arrow key to highlight the choice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Press the letter key for the indicated letter of the menu option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, C, D, N, T  or 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 is a program - a file with the extension  .EXE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, or a batch file - a file with the extension  .BA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file with the RU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program is actually run, a parameter data entry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displayed at the bottom of the screen.  This is so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ter any parameters the the program needs in order to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 what you want it to do.  For example, a text editor o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may need the name and path of the text file with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 to work. If you decide that you do not want to ru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ile, you can get out of the RUN option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key.  When you have finished entering parameters, or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simply press the enter key, and the program o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COPY menu choice, a parameter data entry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t the bottom of the screen, so you can enter any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just as you would at the DOS command line prompt -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ere you want to copy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hat you do not want to copy a program fi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ut of the COPY optio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hoose to DELETE a file, there are some safeguards bui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o help prevent you from inadvertantly deleting a file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ly do not want to delete.  You are prompted to confirm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ly want to delete the file.  If you press the  Y  key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one more chance to confirm that you want to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, or get out of the deletion process without delete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If you really want to delete the file, then press the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.  If you do NOT want to go ahead with the deletion proc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RUN and COPY menu choices, when you RENAME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data entry field appears at the bottom of the screen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, of course, enter the new nam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hat you do not want to rename a program fil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out of the RENAME optio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change the TIME and/or DATE of a file,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ate are displayed near the bottom of the screen. 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the beginning of the dat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cursor from one part of the date field to another,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rom the month to the day, press the Space Bar.  The same appl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for the parts of the time fiel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want to change the date, press the Enter key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will move to the beginning of the time field.  When you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 in the time field, any changes in the date or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will be written to the disk directory, and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change the ATTRIBUTE of a file, a pull dow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under the ATTRIBUTE choice of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attribute to:   Read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idden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you can combin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attribute change, select the Do change menu optio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menu option is for quitting the attribute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oose an attribute, actually change the attribute or qui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one 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Use the Up or Down Arrow key to highlight the menu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Press the letter key for the indicated letter of the menu option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H, S, A, D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id Date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because the date or part of the date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entered is out of range - such as a day of 4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of 21, or year of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id Time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because the time or part of the time which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entered is out of range - such as an hour of 56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inute of 70, of seconds o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 program or Batch File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only run executable files (programs -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file name extensions of  .EXE   or    .COM 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atch files - files with file name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nnot be RENAMEd to another disk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rename a file, you can rename it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or rename it to (move) i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on the same disk, but NOT to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Full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f the buffers for holding subdirectory paths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s (along with size, date, time and attribut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scrollable display are full.  If you st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, searching for different file(s), these buff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mptied before the search, and can be used all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Work on Subdirectorie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run, copy, rename, change time or date, etc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igits  0 - 9  Only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the File Size for search by File Siz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 or separation characters - , .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