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FPLIST   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FPLIST   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0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IST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FPLIST Program Description 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FPLIST and FootPrint 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FPLIST . 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Using FPLIST at DOS Prompt. . . . . . . . . . 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Scrolling Keys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Program Control Keys.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Using Find and Next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PLIST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FPLIS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PLIST is a file viewer, compatable with all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PLIST, although not as powerful as Vernon Burg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.COM, provides you with a simple method for vie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small and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ind text within a file using 'FIND' and 'NEXT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croll thru a file line by line, page by page, or go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op or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PLIST is a free add on to the FootPrint Program.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shareware as such, but registered users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PLIST without FootPrint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FPLIST standalone for full screen view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FPLIS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PLIST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PLIST is included in FootPrint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hareware is a marketing system which lets a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e copyright software before purch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FootPrint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, and you owe nothing. You may keep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FPLIST should you choose not to register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Foot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FootPri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 Registering FootPrintwhich includes F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not charging a registration fee for FP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included in the FootPrint package, which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FootPrint, you will receive an FP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containing no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registration is $22 plus $4 for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 for the first PC. Additional PC'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unted to $15 each. Site licens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When you register you receive a personalized Foot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disk, without registration reminders or dela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well as a coupon for a free and postage paid la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ed manual, support, and an unconditional 30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FootPrint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r payments by check or money order, order Foot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from the author. Contact him about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ing, user group discounts, site licens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of shipment, the latest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information, or to discuss retur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:   (203) 723-00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:  Jim Olsen - SUP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12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ugatuck, CT 0677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 71564,7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PLIST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certain you will never regret registering Foot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ab/>
        <w:t xml:space="preserve">       �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ĳ    o    �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FootPrint is produced by a member of the Assoc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 xml:space="preserve">      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ab/>
        <w:t xml:space="preserve">      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ab/>
        <w:t xml:space="preserve">     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ab/>
        <w:t xml:space="preserve">     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ab/>
        <w:t xml:space="preserve">     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IST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F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1 - Using FPLIST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hough FPLIST was intended for use as an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viewer, you may use 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Enter: FPLIST C:\PATH\FILENAME.EXT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OR Enter: FPLIST (With nothing following) and ente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and filename in the input reque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Scroll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important part of any file view is the abilit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ve back and forth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keys control movem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TER KEY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DOWN: Next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PAGE UP: Previous P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HOME KEY: Top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END KEY: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own Cursor Arrow Key: One line dow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Up Cursor Arrow Key: One line U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eft Cursor Arrow Key: Move 8 Characters to the Le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Right Cursor Arrow Key: Move 8 Character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Program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ESCAPE, Q or X to EXI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- Use F1 to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Using Find an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The ability to find a string in any pos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ssential part of any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Use keys 'F' for Find, or 'N' for Next,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'F' for Find must be performed fir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FPLIST will find the next matching text searc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top line of the display to the end of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ke sure the file is 'HOME' to find every occuran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'N' to find the 'Next'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Next is functionally identical to 'find', but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or allow changes to the find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Matching text is displayed on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