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۰��������۰����۰������۰���� 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����������۰����۰���۰������۰���� �   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���������۰������۰��۰������۰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���������۰����������۰������۰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۰�����۰����������۰������۰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���������۰�����������۰����۰����� ����� �   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���������۰������۰����۰��۰������ �   � �   �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����������۰����۰��������۰������� ����� 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���������������۰��������۰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v1.1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 </w:t>
      </w:r>
      <w:r>
        <w:rPr/>
        <w:t>Copyright Nounfield Ltd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:   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Startup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Display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 Dialog Keyboard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 UnInstalling F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&amp; Mary Wilson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nfield Ltd.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3277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 Wigborough                   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x                              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5 7RX                            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unfield Ltd.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49442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CV (File &amp; Command Viewer) is a command-line utility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two modes. In "File Mode" FCV is a file vie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handle files of unlimited length, and in "Command Mod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DOS shell, able to process a standard DOS comm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or .EXE program file and then capture the screen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its (FCV's) own user-controlled scrolling displa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most cases FCV is able to detect, automatically, which m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quired, however, where this is not possible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the user whether the file is to be viewed or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make it easier to read the display, the output window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ed in fixed-length lines so that only vertical scrol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nning DOS commands or programs within FCV (command mod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s the benefit of being able to scroll back and for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ir captured output as soon as they have run,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osing that output as it scrolls off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V offers the following facilities in both modes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  Easy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  Full mouse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  Comprehensive range of user-defined color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  Integrated Help panels and scree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  Filtering text search function taking up to s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ultaneous search terms. Each term has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parate case-sensitivity option and choice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tching whole or part word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is facility in conjunction with captur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output can greatly enhance the scope of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 - Search the output of a DOS "TREE" comman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CV display, for a half-remember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lus a hexadecimal option in the 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)    Runtime choice between the display being in text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xadecimal format.  The display can be switch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the two formats at any time, synchron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earch and display positions at top of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   In both text and hex display modes, FCV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ly the located searc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already doing so, why not use FCV to view this guide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he command is  FCV FCV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for trying FCV, I Hope you will not only find it useful b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that you will enjoy using it at least as much as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(most of) its design and developm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y Wil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V Requires the following hardw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 IBM PC or compatible. Must be 80286 or b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OS 4.00 or hig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GA or SVGA mon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ard drive (strongly recommended) or floppy with 550K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icrosoft or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up 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view a file, using FCV (file mode) from the DOS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V �filename� �Enter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rocess a command or program, using FCV (file mode)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V �program or DOS command� [arguments] �Ente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ilename�               is the name of the file to be vie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ogram or DOS command� is the program/command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.b. Must not be a .B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parameter(s)]           are the same command-lin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if any) that you would regularly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ith the program or DOS command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nter�                  is the Enter or 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up and Usag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 To view a file called  C:\MYDIR\MYFILE.TXT 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V C:\MYDIR\MYFIL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ilename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 To view a file called C:\ANYDIR\README 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V C:\ANYDIR\READ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eriod (.) tells FCV that this filename has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sion and that the file is to be viewed. 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was excluded, FCV would try to use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) To process a program called C:\ANYDIR\ANYPROG.EXE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V C:\ANYDIR\ANY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V C:\ANYDIR\AN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latter case, FCV will ask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or launch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v)  To list all files in  C:\MYDIR  just precede the reg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IR" command with "FCV"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V DIR C:\MY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OS command��     �[parameter] for "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   To run PKUNZIP (R) from within FCV so as to lis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held in compressed form within MYFILE.ZIP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us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V PKUNZIP -vb MYFILE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>parameters for PKUNZ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ame as running  PKUNZIP -vb MYFILE.ZIP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command-line, except that FCV offers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eing able to scroll up or down the output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.b. PKUNZIP (R) is the property of  PKWARE (R) Inc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)  To search for a half-remembered directory name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DOS "TREE" command with FCV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V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use FCV's search function to search the output,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V display, for whatever part of the directory nam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me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xperimenting with FCV combined with various DOS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, I'm sure you'll be able to find many new wa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ir combined facilities that fit in with your own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and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splay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 Mai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operating in file mode, FCV outputs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file in the main display whereas, when in command m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CV initially displays a small message window describ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being processed until completion of that command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s the command/program results in the main displ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ppearance of the main display varies little betwee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and command mode and the same facilities (search etc.)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 in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details relating to the appearance of the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There is a border, containing a Title and a Vertical Scrollb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it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file mode, the title line show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CV�&lt;Filename&gt;�&lt;Filesize&gt;�&lt;DateLastWritten&gt;�&lt;Attributes&gt;�~Ŀ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tributes are represented in the Title by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/O = Read-Onl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D = Hidde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 = Syste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 =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~�FCV�&lt;MYFILE.TXT&gt;�&lt;12000&gt;�&lt;25/Dec/95&gt;�&lt;R/O HID SYS ARC&gt;�~Ŀ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ws that the file currently displayed is MYFILE.T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12000 characters, that it was creat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aholic on 25th December 1995 and that i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-Only, Hidden, System file with its archiv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ommand mode, the title line shows the command lin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rocess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 xml:space="preserve">FCV DIR C:\MYDIR ��������������� ~ Ŀ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s that the output currently displayed i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DIR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tical Scrollb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orks in two ways.  Firstly, the "elevator" show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tion of the current screen-page within the whole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, secondly, the mouse can be used to fast-scroll back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h through the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ast-scroll backwards, click the left mouse button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ollbar above the elevator.  To scroll forwards, cli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neath the elevator. Alternatively, place the mouse-cursor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levator, hold down the left mouse button and dra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vator up or down the scroll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slower scrolling, click on the vertical line-up/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ows at top and bottom of the scrollba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) File/Output Display Pan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ext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default display mode. To convert back from he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to text, press "X" on the keyboard or click on "Text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elp Panel ( see 4.2. 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is formatted into fixed-length lines so that there is n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 for horizontal scrolling when reading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ex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the display from the default text displ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decimal, press "X" on the keyboard or click on "Hex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Panel ( see 4.2. 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op display line sh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"From Offset" The file offset of the first characte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"to"          The file offset of the last characte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aining lines sh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column of decimal figures (in the format +nnn:), ea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is the position of the first character in the lin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relation to the "From Offset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ve columns, each containing four hexadecimal val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Five further columns, each containing the four ASCI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hat relate to those hexa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 Help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Panel is designed as an aid to mouse-control.  I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t of commands that can be clicked on with the left button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in the following 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COMMAND��������������DESCRIPTION�����������ACCELERATOR�KEY(s)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#        �One line up.                 �        #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#        �One line down.               �        #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gUp       �Page up.                     �       PgUp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gDn       �Page down.                   �       PgDn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trl+Home    �Go to top of file.           �     Ctrl+Home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trl+End     �Go to end of file.           �     Ctrl+End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Colors      �Set Color options.           �        C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Hex/Text    �Change display mode.         �        X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arch ...  �Specify a contents-search.   �        S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orwards    �* Go Forward to next term.   �        F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ackwards    �* Go Back to previous term.  �        B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ighlight_Toggle�* One/Many-Term display.     �        H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Only displayed after a successful 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ways the help panel can be closed/ope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Press the F1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Click left button on "F1" on the bottom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) Click the right button regardless of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arch the displayed file/output in situ, press "S"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or click on "Search" in the Help Panel ( see 4.2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arch Details" dialog will be displayed.  This dialog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up to six search terms.  Each term is entered in a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three entry-fields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)  Search Te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mand output or displayed file will be search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ext you enter in this field. The text can be any wor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rase or combination of characters, letters and numb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you are looking f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?" wildcard character can be used, if required,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pt any single digit or character in that posi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e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gistered version of FCV accepts hexadecimal (hex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s. The "Type of Comparison" field - see ii) below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et to "Hexadecimal" BEFORE entry of the hex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enables searches on non-textual file cont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would primarily suit users who need to investiga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echanicals" that lie behind the main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important to note that the hex representation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text character (or byte) consists of two hex digits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  hex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  =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9  =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  =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A  = 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  =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CV expects a hex string to contain an even number of he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gits, forming a string of valid hex valu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   hex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3233  =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42595A  =  ABY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8454C4C4F  = 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dcard "??" characters are accepted in hex strings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hex equivalent of a single "?" text term wildcard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"??" pai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an inconsistency is fou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e.g  a hex string contains an odd number of digits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CV will display a message box detailing the problem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vite you to correct it. The highlight will be placed up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n question which can then be ame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d manual, provided with the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hex/text/decimal conversion chart for th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 Type of Compari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unregistered version of FCV, there is a choi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wo settings for this field - either "Ignore Case"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act Case".  In the registered version, an extra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xadecimal" is available as mentioned in i)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setting, click the mouse over the field 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eld highlighted, tap the space-b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"Ignore Case" the specified search ter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d with file contents regardless of case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  [Word]    = [word]    = [WORD]    = [wOr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JANUARY] = [january] = [January] = [janUa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set to "Exact Case" upper-case will only ma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and lower-case will only match lower-case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  [Word]     will only match  [Wor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JANUARY]  will only match  [JANUA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set to "Hexadecimal" FCV will validate the search ter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ensure that it contains only hexadecimal values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i.e.  0, 1, 2, 3, 4, 5, 6, 7, 8, 9, A, B, C, D, E, F 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ill not permit the search to be starte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has been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erm has been entered as "Hexadecimal"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to either "Exact Case" or "Ignore Case".  A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setting, you will see the hex string chan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ext equivalent.  Naturally, the converted tex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to include characters that you will not fin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! These are merely the ASCII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the original hex values.  Certain hex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n't able to be converted into text and are represent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text conversion, by the hex code surround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lde (~)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.g.    hex 00           will be converted to ~00~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x FF           will be converted to ~FF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hex 3100414243FF will be converted to 1~00~ABC~FF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also possible to enter hex values in terms se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gnore Case" or "Exact Case".  If you need to enter a lo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string that is interspersed with a smal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n-text characters, it is sometimes more convenie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ose few characters within tilde delimiters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.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DAC4~Text~C4~Line~C4BF~ is the equivalent of  ��Text�Line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s to avoid confusion, if needed as part of a text te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lde must be entered as a pair (~~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 A single tilde is entered as 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tildes are entered as 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) Whole Words Onl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choice of two settings for this field -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ywhere" or "Whole Word".  To switch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, click the mouse over the field or tap the space-b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set to "Anywhere" the matched text will be accep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or not it forms a complete word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  "THE" occurs 3 times in "go to THE oTHEr THEatr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set to "Whole Word" the matched text will be accep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it forms a complete word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  "THE" occurs only once in "go to THE other theat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on "Cancel" if you need to cancel the search or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keys to highlight the "Cancel" control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This resets all search details to the way they were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ed the dialog and returns the display to the point with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ere you last left it. The dialog can also be cance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ressing the "Esc" key or by click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the dialog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Start Search" control to start the search. The file/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searched according to the requested detai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search is complete, FCV will display an analysi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in the bottom-left border of the mai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x terms (represented by #1 through #6) ar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side their individual count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ound:�#1 0�#2 0�#3 0�#4 17�#5 16�#6 31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example shows that terms #1 through #3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 within the file/output whereas there are 1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s of term #4, 16 of term #5 and 31 of term #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each located term will be highlighted in the display.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display, each term is highlighted twice - on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x figures and again in the associated ASCII text valu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 forwards to the next or back to the previous search ter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/output, press "F" or "B" respectively on the keyboar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"Forwards" or "Backwards" in the Help Panel ( see 4.2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o jump forwards or backwards beyond the last or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, respectively, a small window is displayed in the upper-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main display asking whether you would like to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to the start/end of the file or stay in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# and # cursor keys to make your choice and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highlight only one term at a time, press "H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or click on "Highlight_Toggle" in the Help Panel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"H" or "Highlight_Toggle" command to return to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highl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oose your own display colors, press "C" on the keyboar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"Colors" in the Help Panel ( see 4.2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lors" dialog will be displayed. This dialog contains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foreground and background colors of various display objec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a color, click the mouse over the relevent field or t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bar to step through the col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ction your color changes, click on "OK" or use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highlight the "OK" control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"Cancel" control or press "Esc" on the keyboard to re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settings, close the dialog and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The dialog can also be cancelled by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utside the dialog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ialog Keyboard Navig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ing the keyboard to move around the Search or th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, here are the keys to u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field.......Tab or Enter        Previous field..Shift+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field down..DownArrow           Next field up...Up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dialog....Ctrl+Home           End of dialog...Ctrl+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UnInstalling F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CV can be removed from your computer by deleting all file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where FCV is installed and, if you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 into your AUTOEXEC.BAT "Path=" line, remo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