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Zip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soft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86SX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4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either fill in the registration for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document or for U.S. users who wish to pay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below. There is also a registration form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from the on-line help (EXAM_ZIP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Zip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ZIP 3) or (EXAMINEZIP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Alternatively the part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as the 'purpose' on the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ExamineZip v1.20.    Copyright (c) 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copies of ExamineZip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each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money order for the above total, made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quila Software"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Z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