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  - Changes to documentation. VENDINFO, ASP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  - New and faster version of UNZIP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ing text to clipboard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ster text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ster testing of files especially in file sear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proved display for error messages - Err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rehensive support for interna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program can now handle locked files with no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fil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   - New Directory/Drives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proved font handling with printer font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2   - Test versions -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v1.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   - New style SpeedBar with optional SpeedBar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styl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en &amp; Save as dialog box now have Directory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proved support for Rich Text Format (R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extract faciliti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