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E M E R I (tm)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--------------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Version 1.3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-----------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I S T R I B U T I O N  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-------------------------------------------------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st Update:       May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contains information for Shareware Distributors,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ctronic Bulletin Board Systems (BBS), Computer Clubs, User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s who wish to distribute the EMERI 1.3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ereafter, the name EMERI will refer to EMERI Version 1.3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MERI is a trademark of Rhode Island Soft Systems, Inc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sample descriptions which you may use to describe the produc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ease refer to the DESCRIBE.DOC text file.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and Company users: Please refer to EMERI.DO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.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----------------------------------------------------------------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Distribution Requirements: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----------------------------------------------------------------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mited Distribution License: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~~~~~~~~~~~~~~~~~~~~~~~~~~~~~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 the exclusive copyright holder for EMERI, Rhode Island Sof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stems authorizes on-line distribution only in accordance with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ollowing restric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  The EMERI package is defined as containing all the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terial listed in the PACKING.LST text file.  If any file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sted in the PACKING.LST text file, or the PACKING.LST fil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tself, are missing, then the package is not complete and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tribution is forbidden.  In such an event, please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hode Island Soft Systems, Inc. to obtain a complete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itable for distribution.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  The EMERI package - including all related progra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s and documentation files - CANNOT be modified in any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ay (other than that mentioned in the following paragraph)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must be distributed as a complete package, without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ception.  The PACKING.LST text file contains a list of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l files that are part of the EMERI package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.DOC - Distribution Information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  Many BBSs customarily add a small text file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advertisement) to each archived file.  This text file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scribes the BBS and tells people that the file was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wnloaded from that particular BBS.  Other BBSs add a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mall one-line message with their BBS name and phone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umber into the compressed file, which will display when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ile is uncompressed.  Either of these methods of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ntioning your BBS are acceptable and may be used,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vided the program and documentation is otherwise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nmodified and complete.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Small additions to the package, such as the introdu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installation batch files used by many shareware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s, are acceptable so long as they identify themsel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being added by the distributor, and not part of EMERI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s may be archived into a single distributio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ccordance with the restrictions listed in DESCRIBE.DO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e. archive's filename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No price or other compensation may be charged for the EMER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.  A distribution fee may be charged for the cos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, shipping, and handling, as long as the total (per disk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exceed US$8.00 in the U.S. and Canada, or US$12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tional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  In order to maximize resources, Vendors often provide sever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fferent programs/packages on a single disk -- this is perfect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able to Rhode Island Soft Systems, Inc.  We requir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EMERI files be bundled in such a way as to be present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distinct and separate from those of other packages.  Archi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ur distribution files into a single file (in accordance wit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uidelines set forth in DESCRIBE.DOC) is a suggested method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mplishing this goa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  Rhode Island Soft Systems prohibits the distribution of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utdated versions of the EMERI package, without written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ermission from Rhode Island Soft Systems.  If the version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have obtained is over nine (9) months old, please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tact us to ensure that you have the most current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ersion. Please see the release date at the top of this file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ASP Approved Distributors (including Vendors and BBS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good standing are hereby given permission to distribu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MERI pack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  Non-ASP Distributors may distribute EMERI withou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ing permission; however, they must inform Rhode Isl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 Systems, Inc. of the intent to distribute EMERI (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 card will suffice) and must cease distribution immedia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pon receipt of a written request from Rhode Island Sof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, Inc. (should we request cessation of distribution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OR.DOC - Distribution Information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  The PRINTED User's Guide may not be reproduced in whole or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rt, using any means, without the written permission of Rho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land Soft Systems.  In other words, the disk-based documenta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not be distributed in PRINTED (hardcopy) for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  You may not list any of our products in advertisements, catalogs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other literature which describes our products as "FREE SOFTWARE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"Try-Before-You-Buy" software, it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  The EMERI package CANNOT be sold as part of some other inclusi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ckage.  Nor can it be included in any commercial softw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ckaging offer, without a written agreement from Rhode Isl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 System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  Licensee shall not use, copy, rent, lease, sell, modify,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compile, disassemble, otherwise reverse engineer, or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ransfer the licensed program except as provided in this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greement.  Any such unauthorized use shall result in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mmediate and automatic termination of this license.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  U.S. Government Information:  Use, duplication, or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closure by the U.S. Government of the computer software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documentation in this package shall be subject to the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stricted rights applicable to commercial computer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ftware as set forth in subdivision (b)(3)(ii) of the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ights in Technical Data and Computer Software clause at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52.227-7013 (DFARS 52.227-7013).  The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tractor/manufacturer is Rhode Island Soft Systems, Inc.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 Box 748, Woonsocket, Rhode Island 02895.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l rights not expressly granted here are reserved to Rhode Island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ft Systems, Inc..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pplying for ASP Membership: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~~~~~~~~~~~~~~~~~~~~~~~~~~~~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ould like to apply for ASP Membership (to become an ASP Autho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endor, Publisher, or BBS member), simply write to the following address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request the appropriate Membership Application Package: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P Executive Director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545 Grover Road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uskegon, MI  49442-9427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.S.A.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r send a CompuServe message via CompuServe MAIL to ASP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xecutive Director 72050,1433.  You may also FAX a request to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ASP Executive Director at 616-788-2765.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OR.DOC - Distribution Information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