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File Copyright (C) 1994 Dan Baumbach/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FR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0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Drag And File, subject to the conditions in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Drag And File after the 60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6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60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69.95  Payments can be in US dollars or through MasterCard,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 Fourth St.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-800-280-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5 453-9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415 453-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can also be made by phone or Fax with MasterCard,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 you will be sent a registe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rag And File plus printed documentation, stand alon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copying utilities and additional viewers that are not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Drag And File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Drag And File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is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may be used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