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: When I print with my laser printer all the printing come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emely small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Before you print for the first time with a laser print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ont and point size from the font menu.  When DD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defaults are set up for the font and point siz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or printer does not have this font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I have shell printing turned on and I drop a Microsoft Wor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ocument on DDP. 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Microsoft Word for Windows does not support shel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have a file that have everything lined up in nice colum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int the file with Drag and Drop Printing,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Check what font your are using.  There are two types of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supports.  The first type is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haracter in a monospaced is the same width.  Mos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to a monospaced font.  The second type of fo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font.  Different characters have differnet width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ortional font.  For example a 'M' takes more room to print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I'.  Most TrueType fonts are proportional.  If you lin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in your file with a monospaced font, the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with a proportional fo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