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ANK-IT(tm) Version 5.1b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nd welcome to the BLANK-IT(tm) Version 5.1b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e Island Soft Systems, Inc.!  We are proud to b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. 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BLANK-IT documentation file for more information on the AS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why the ASP will help insure that YOU are provided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nd excellent custom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all of the files that belong to the BLANK-I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5.1b package.  All of the files are listed in the file PACKING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ACKING.LST file or any of the files listed in PACKING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please contact us for an official copy of BLANK-IT(tm) 5.1b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fair to either the user or Rhode Island Soft Systems,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ser evaluate an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October, 1992 there are new versions of BLANK-IT(tm)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release.  If you think this version of BLANK-IT(tm)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wait until you see all of the new and advanced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release!  Our upgrade policy says that if you choos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 you will get a FULL credit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LANK-IT(tm) that you have registered, so registering version 5.1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"cost" you tomorrow!  Make sure to register version 5.1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e can inform you as soon as possible, when upgrad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about our "FAIR, NO FEAR" upgrade policy in the BLANK-I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to see why you have nothing to loose and everything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gistering your copy of BLANK-IT(tm) Version 5.1b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note that there are 3 copies of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GISTER.DOC!  The first copy is for all U.S. resident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all other non-European and non-Australian resi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es.  For those of you who reside in Europe, we have a ver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 for you to fill out - it is the second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DOC file.  Similarly, for those of you who reside in Austra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very special registration form for you to fill out also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form in the REGISTER.DOC file.   Each person/company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out the registration form that pertains to his/her own nee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forms are due to our partnerships with Nick Thomp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pson Partnership in the U.K., and the folks at Budgetwar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we'd like to present a few specific notes about version 5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5.1a, note that the 'b' denotes just a documentation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5.1b, we now offer a "Deluxe" package containing a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edt and bound User's Manual (64 pages), a handy laminate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, and the software on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pleased to announce that we have finally found a U.S. Ban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Canadian "U.S. Dollar Account" checks!  Please feel free t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adian "US Dollar" account checks, without incurring any additional cos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-IT(tm) 5.1b README.DOC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continuing effort to provide the best possible custome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ur users, we have recently installed a 24-hour Custome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ice/Fax number as yet another alternative for our customers to us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. Please read the BLANK-IT(tm) Documentation for more 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we still operate our 24-hour BBS, so feel free to call and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s or even register on line.  For a quick-start for the "BBSers"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, our BBS runs 24-hours/day, at up to 9600bps with MNP optional,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data bits, 1 stop bit, No Parity (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re pleased to announce that we accept Visa, MasterCard, AmEx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ver! If you would like to use a charge card to register BLANK-IT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now fill out the appropriate section of the REGISTER.DOC form. 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s even quicker and more convenient, you may fill out the credit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and FAX the form to us -- no fuss, no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file called COMMENT.DOC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ed in if you have a problem, question, or enhancement request.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ll feedback for considera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ope you will find our product useful.  We've added a great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features which we hope will impress you.  If you ha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rns please contact us as we would like to hea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registration benefits have been expanded to includ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our company newsletter, and special information o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s that are valid at the time of registration.  To date, we'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provide discounts on computer magazines, free sign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, and free usage credits to CompuServe.  Special offers va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e are working to include as many "value added" registration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 possibly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we are currently working on a Windows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el for BLANK-IT, as an add-on feature, so that all of th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in BLANK-IT can be controlled from Windows!  This add-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development/alpha-testing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upplement to the installation section of the BLANK-IT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d like to clarify a few points.  For first-time BLANK-IT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ollow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oose the directory where you'dlike to place BLANK-IT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ANK-IT files to that directory.  For example, if you'd lik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files in a directory called  C:\UTILS then you shoul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o that directory.  If the files are on a floppy in an A: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) then you would type:  copy A:*.* C:\UT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ould copy all of the files from the A: drive (floppy)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S directory on your hard drive.  Please note that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hard drive should already exist.  If it does not, you m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reate it with the "md" command such as:  md C:\UT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copying files to your hard drive and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, please refer to your DOS manu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evaluating BLANK-IT(tm) Version 5.1b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-IT(tm) 5.1b README.DOC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