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LANK-IT(tm), Version 5.1b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L A N K - I 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NK-IT(tm) Version 5.1b package.  Hereafter, the term "BLANK-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s to the BLANK-IT(tm) Version 5.1b package.  BLANK-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 of Rhode Island 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sistency and to help users locate the files,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if the distribution files are archived into one 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ANK51B.ZI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-IT Product Information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 BLANKER SCREEN SAVER CGA EGA VGA MONO HERC UTILITY UT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or Screen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Name and Vers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Version 5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BS file descriptions that are limited in length (usually 1 line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llent Screen Saver for all Monitors! Tiny &amp; Fas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BS file descriptions that can handle larger blurb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llent Screen Saver for protecting your monitor.  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ll types of monitors (Herc, Mono, CGA, EGA, VGA)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faster and smaller than all the res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 features and excellent support from the author!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is a program that will black out the compute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certain "timeout" period so that the computer screen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burned-in.  "Burn in" can result from having a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displaying the same image for long periods of time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ins a monitor necessitating it's replacement.  Screen burn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uncomm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defaults to a timeout of ten (10) minutes, whi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d by the user for any value from zero (0) to fifty-nine (5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  As long as keys are being pressed, the screen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out, and there will be no evidence at all that BLANK-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running.  However, if the timeout period is reached (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keystroke) then the screen will automatically blank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bar is pressed, the screen will reappear and the us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where he/she lef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contains several advanced features such as a quick-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t key" (sometimes referred to as a "Boss Key"), mouse sup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compatibility, and the ability to enable/disable BLANK-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t's loaded. Please refer to the documentation for more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is excelle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-IT Product Information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note that we are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If you have a special area for products produ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SP members, or if you denote ASP member's products in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we would request and appreciate such recogn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Place Winner in the PBS 10th program contest (utilities category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cellent" and "The ultimate expression of screen blank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ublic Brand Software catalog, Volume 7,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LANK-IT is the best screen saver we've seen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areware Express catalog, August '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..prevents screen burn-in with better features than similar program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CM Magazine, October '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've received countless "rave" reviews from users who've registered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entitles the user to full customer suppo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.S. Mail, on Compuserve or Delphi, phone/fax, or on our 24-H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 Bulletin Board System (BBS), as well as notification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releases of any Rhode Island Soft Systems produc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s on upgrades, special offers on other produc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latest release on diskette when applic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complete user registration benefits and information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BLANK-IT User Manual and the 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 is a small software company own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d by Eric G. Robichaud.  At Rhode Island Soft Systems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that the PRIMARY purpose of our business is service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.  This concept is fundamental to our approach to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, production and marketing.  Rhode Island Soft System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producing top quality computer software at reasonable pr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ly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feel free to contact me (Eric G. Robichaud) at any tim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y questions, comments, or suggestions.  I can be reached by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following address: Rhode Island Soft Systems, Inc., PO Box 748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onsocket, RI  02895.  For alternative methods of contacting 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electronically, etc.) please refer to the section in the BLANK-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entitled "HOW TO CONTACT RHODE ISLAND SOFT SYSTEMS, IN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-IT Product Information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