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is a 2COL and JETCOL interface for use with Microsoft Window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n easy to use Windows interface and gives you the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OS text mode printing or professional quality TrueType font prin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int Manager. Allows landscape printing on all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ENU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, set, and save an unlimited number of printing option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to print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files to print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fil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Preview WYSIWYG feature allows you to create the exac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you want 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ditor allows file portions to be modified or de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A large number of excerpts can be built up on the clipboar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saves printing unnecessar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ext for printing from other applications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directly from clipboard or edit/excerpt clipboard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lip feature automatically collects excerpts copied to the clip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and prints them all as one document. Great for printing 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 background while viewing/editing another file or using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WFW,WFD,WP,AMI-PRO,WS,WRI,HTML files using Malcolm Drury's VIEW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) as a format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tand alone program. It requires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15+$3S&amp;H.  ($8 when ordered with 2COL/JETCOL)   Compuserve: SWREG-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prints two columns, each 80 characters wide, on a standard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-matrix, inkjet and DeskJet printers are supported. By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blank lines and ignoring page breaks, 2COL is able to us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le averageing approximately 4 pages on one side of a sheet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 programs. By using standard draft mode, 2COL print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y than other programs which rely on subscript or graphics mode.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tionally print an exact number of pages/column retaining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is ideal for printing reference material (such as shareware manual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rafts. It saves paper and storage space. By put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less paper, 2COL saves you money when faxing 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optionally print in subscript mode, putting almost 8 pages on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eet of paper. By using 2COL's two-sided printing option, almost 16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can be printed on a singl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designed to be easy to use, even for the novice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mo/tutorial which demonstrates most of the printing option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let/Pamphlet printing allows you to create professional looking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odern printers when used with the 2MENU Windows interface and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will now print from 1-6 columns with column widths from 20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is is useful for printing labels and lis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der documents such as source code listings on wide-c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dscape-mode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s are now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landscape mode on Deskjet in addition to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ping and filtering functions have been added for printing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such as .WRI, Word, Wordstar, and WP Generic 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so reformats to widen or shrink document width. Particularly useful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/inch printers or for people who have trouble reading 20 char/inch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pages in reverse order to eliminate paper shuffling with sheet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: Deskjets, Inkjets..etc. Particularly useful when print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nitialization strings are now supported to select draft/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vailable for printing directly from WordPerfect and WFW ($3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line spacing to eliminate partly filled last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lines/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consecutive blank l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pause for single sheet f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ing each source and/or outpu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IBM graphics characters(dot matr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p margin, left marg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 only odd/even pages - for two-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display total number of output page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prescan the document and automatically optimiz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ther to automatically adjust line spacing to f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 partial page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justment for different page length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initial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kJet printer. While 2COL will run on 17 cpi printe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pable of 20 char/inch is best. For Epson FX,LQ,LX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dot matrix printers. All DeskJet model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22.95 + $5 S&amp;H (if an update disk is requested)   Compuserve SWREG-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essentially the same as for 2COL above except that JET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all HP compatible laser printers. The registered version of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work with Deskjets and DJ compatible ink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ints landscape mode as well as portra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COL includes 10 specially designed soft fonts in graduated siz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 according to the amount of compress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pitch is automatically adjusted for maximum readabilit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width chosen. The variable font pitch always allows you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regardless of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thin fonts is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European accented fonts (128-159) is also available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$32.95 + $3 S&amp;H (if an update disk is requested).  Compuserve SWREG-1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FESSIONAL VERSIONS OF 2COL/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COL and JETCOL are available in professional versions,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, court reporters and programmers. These versions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 print an alphabetized index of all th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line and page numbers. Lists of common words (which can be 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excluded (or included --"keywords") from the inde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These programs can print line numbers or use the line numbe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in the document when generating the index listing. Footer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2COLP-$55, JETCOLP-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1 to any order if you want a 3.5"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