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Template Version 1.67 for Lotus 1-2-3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I'M NO ACCOUNTANT (TM)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tus 1-2-3 v2.3 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I'M NO ACCOUNTANT (TM) template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template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(TM) templates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67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