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-EASY-AS  Ver 5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 Vendor &amp; Othe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5, TRIUS, Inc.  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ile provides information for the distribution of shareware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-EASY-AS.  Please note that this policy is for ANYONE distrib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 copies of AS-EASY-AS for direct or indirect profit, or any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ommercial consid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fore we give you permission (in writing) to distribute AS-EASY-AS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quire that yo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1)  Send us a copy of your standard written materials (catalogs, fly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s, etc.) which clearly expl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the shareware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requirement for users to register shareware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fact that the price for your disks, is a copying fe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difference between Shareware and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It is not sufficient to tell us that you expla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sues to customers in person, it must be clearly reflec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written materials you sent 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2)  Send us a complete, final draft of the packaging that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S-EASY-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find it necessary to insist on meeting these conditions,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lify for shareware distribution of AS-EASY-AS.  Widespread conf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out shareware and the occasionally troublesome practices of some vend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fortunately force us to do so.   We look forward to working with you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uture.  Please feel free to contact us if you have any ques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r product or our polic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tact us at any of the address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Serve ....  71333,1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so on PCVENF Forum, Section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........  1:324/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.......  71333.10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 ONLY ...  800-GO T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e.........  (508) 794-9377, 8:00-5:00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...........  (508) 688-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...........  (508) 794-0762 (14.4,N,8,1) 24 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Mail .......  TRIU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 Box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. Andover, MA  01845-02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