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NDAY SCHOOL COLORS:                        SUND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is a EGA/VGA coloring game for kids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, a hard disk, EGA monitor, and 128K of ram.  A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atable is required.  Soundblaster sound is optional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ound card is detected then the pc speaker only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 The shareware version includes 7 pictures.  The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s 13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unday School Colors, you must type  SUNDAY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roduction song is played.  The first color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isplayed.  At the bottom of the screen a color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Select the desired color by click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red coloring box.  Click the NEXT PAGE box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Click the QUIT box to quit the game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to quit the game.  Press the S key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.  Pressing the S key again will turn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unday School Colors is to provide kids with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while teaching bible truths.  I made this program extr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for small children, as well as bigger childre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 year old child can play this game !  We adults like lot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games, but for the children, I made this on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 is missing in Sunday School Colors the progra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ich file is missing. ( Except the sunday.exe file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echnical support please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ALL ALAI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LIF. 95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UNDAY SCHOOL COLORS includes 7 pic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s creation               Jesus and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 and the commandments              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nd Goliath              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UNDAY SCHOOL COLORS includes 13 pic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s creation               Jesus with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ahs ark               Jesus and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h and the big fish               The temptation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s and the Commandments               Lazarus come for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jah and Elisha              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nd Goliath               The resu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kind of program I nee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text file REGISTER.DOC to find out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School Colors.  When you registe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program, and more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gistered version.  I will als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JAMES QUEST, another shareware game I made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BLE TIMELINE, ( shareware by Cascoly Software )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bible history studying program, will als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rely,   Randall Alai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nday School Colo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Sunday Schoo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Sunday School Color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School Colors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15 dollars to Randall Alaimo.  The 15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unday School Color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unday School Color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andall Ala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unday School Color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andall Alaimo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School Colors immediately (However Randall Alaimo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nday Schoo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unday School Color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Sunday Schoo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ing game is dedicated to my daughters Kristel and Katrina Ala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m and all the children of the world know that God love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