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WS1-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ame of the Program is shown as NWS1-5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file is NWS1-5.ZIP, then it is the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method of extracting the files has been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Jan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 and Computer Clubs who wish to distribute NWS1-5.ZIP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50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SYSOP.DOC Text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LICENSE.DOC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ample descriptions which you may use to describ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NWS1-5.ZIP v1.50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sociates may do so in accordance with the restric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and User Groups wishing to add NWS1-5.ZIP v1.5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Disk Library,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for complete details. Our address, phone number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 number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of NWS1-5.ZIP with the exce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of (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with the follow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P&gt;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NWS1-5.ZIP v1.50 package. Non-ASP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prior to 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WS1-5.ZIP v1.50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listed in the PACKING.LST Text file as well a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files as listed in the Directory of NWS1-5. I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, or the PACKING.LST itself, are missing, the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package is not complete and distribution is forbidde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Balanced Prosperity Company to obtain a complete pack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1-5.ZIP v1.50 package - including all related program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as a complete package. The PACKING.LST text files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WS1-5.ZIP v1.5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NWS1-5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1-5 package CANNOT be sold as part of some inclusive package.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greement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P&gt; Approved Vendors who wish to distribute NWS1-5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) may do so provided that all the other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ASP members) who wish to distribute NWS1-5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ust obtain permission from Balanced Prosperi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dd any of our program to a CD-ROM or other col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over twelve (12) months old then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the most current version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in Jan. 199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distribute NWS1-5 package as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Approved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given permission to distribute NWS1-5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(non-ASP Members) must contact us in advanc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not use a Disk-of-the-Month distribution to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ld (out of date)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1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n not list any of our product in advertisement ,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literature which describe our product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NEWS1 package, without written permission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. If the version you have is over twelve (12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leased in Januar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except as provided in this agreement.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pyright laws of Canada in the Province of Ontario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pyright Laws are applicable here, as they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relate to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apply for ASP Associate Membership (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SP Approved Vendor), simply write to the following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Gro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send an E-Mail via CompuServe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50,1433. You may also send a Fax to th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NWS1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 a copy of any reviews, articles, catalog de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WS1-5 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DESCRIBE.DOC for our mailing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CompuServ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gain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