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W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Dovcom, P.O. Box 580, Provo, UT 84603-05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digy: VJNP58A    CIS: 74552,1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: 74552.102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BBS FILENAME: WINS10.ZIP (LZH, ARJ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80286 or higher, Windows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Compact (about 25k) and powerful installation ut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WINstall is a professional Windows installation uti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software publishers and consults with an easy to use, compact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hich they may set up their software on users' computers. It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and supports installation from multiple floppies of any siz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a hard drive or CD ROM. At only 25k this is the 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f its type for the power and flexability that it offers. Don'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of disk space prevent you from having a quality installation any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WINSTALL PROGRAMMING INSTALL SETUP WINDOWS SMALL COMPACT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39.95 US &amp; Canada (plus $3 S&amp;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 additional $4 for overseas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Referenc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unts on future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mited license to include WINstall setup.exe with every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publish regardless of qua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WHICH THIS SOFTWARE MAY BE COPIED AND DISTRIBU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SP member vendors may disregard the following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ations as long as they remain members of A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users may freely copy this disk and share it with frien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profit groups (including user groups and BBSs) may distribute cop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isk.  A fee of no more than $5 may be charged to cover disk cop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. If the files on this disk have dates more than a year old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at you contact us for a free upgrade to 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distributers and dealers may charge no more than $10 per di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is software.  If, as a distributer, you supply copie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llers, the end price to the user may not exceed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distributing copes of this software, whether for profit or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profit organization, must conform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on each disk may not be modified or adapted in any way.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provided on the disk must be distributed together (see footno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files or groups of files may not be sold separately.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y be added and this software may be combined on a disk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not be represented as anything other than share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 must be explained in any ad or catalog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on any packaging used to display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mmediately stop selling/distributing copies of this disk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Registered users may distribute SETUP.EXE and their own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.INI with their software applica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