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-It!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eb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Web-It!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eb-It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WEB PAGE INTERNE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WEBIT11.ZIP eg, whe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forms, tables, imag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forms, tables, lists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Has many features such as a 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o aid in the creation of you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P Shareware,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/HTML/WE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tandard:     $50 (tech support, upgrade notices S&amp;H: 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fessional: $99 (tech support, upgrade notices S&amp;H: $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rdering reference Product #14444-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Calls: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lnclnbch@i1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